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199  13 ок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2 ок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3 октябр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7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149350" cy="344805"/>
                      <wp:effectExtent l="0" t="0" r="0" b="0"/>
                      <wp:wrapNone/>
                      <wp:docPr id="1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174875</wp:posOffset>
                      </wp:positionV>
                      <wp:extent cx="342900" cy="229870"/>
                      <wp:effectExtent l="0" t="0" r="0" b="0"/>
                      <wp:wrapNone/>
                      <wp:docPr id="1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71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574675</wp:posOffset>
                      </wp:positionV>
                      <wp:extent cx="342900" cy="229870"/>
                      <wp:effectExtent l="0" t="0" r="0" b="0"/>
                      <wp:wrapNone/>
                      <wp:docPr id="1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45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460375</wp:posOffset>
                      </wp:positionV>
                      <wp:extent cx="342900" cy="229870"/>
                      <wp:effectExtent l="0" t="0" r="0" b="0"/>
                      <wp:wrapNone/>
                      <wp:docPr id="1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36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174875</wp:posOffset>
                      </wp:positionV>
                      <wp:extent cx="342900" cy="22987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71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289175</wp:posOffset>
                      </wp:positionV>
                      <wp:extent cx="342900" cy="22987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80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289175</wp:posOffset>
                      </wp:positionV>
                      <wp:extent cx="342900" cy="22987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80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46275</wp:posOffset>
                      </wp:positionV>
                      <wp:extent cx="342900" cy="22987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53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946275</wp:posOffset>
                      </wp:positionV>
                      <wp:extent cx="342900" cy="22987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53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342900" cy="22987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603375</wp:posOffset>
                      </wp:positionV>
                      <wp:extent cx="342900" cy="22987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26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917575</wp:posOffset>
                      </wp:positionV>
                      <wp:extent cx="342900" cy="22987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72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603375</wp:posOffset>
                      </wp:positionV>
                      <wp:extent cx="342900" cy="22987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26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603375</wp:posOffset>
                      </wp:positionV>
                      <wp:extent cx="342900" cy="22987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26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574675</wp:posOffset>
                      </wp:positionV>
                      <wp:extent cx="342900" cy="22987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45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231775</wp:posOffset>
                      </wp:positionV>
                      <wp:extent cx="342900" cy="22987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8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231775</wp:posOffset>
                      </wp:positionV>
                      <wp:extent cx="342900" cy="22987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8.2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574675</wp:posOffset>
                      </wp:positionV>
                      <wp:extent cx="342900" cy="22987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45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346075</wp:posOffset>
                      </wp:positionV>
                      <wp:extent cx="342900" cy="22987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27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260475</wp:posOffset>
                      </wp:positionV>
                      <wp:extent cx="342900" cy="22987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99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149350" cy="344805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  <w:lang w:val="en-US"/>
                                    </w:rPr>
                                    <w:t xml:space="preserve">1-3 </w:t>
                                  </w:r>
                                  <w:r>
                                    <w:rPr>
                                      <w:szCs w:val="22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  <w:lang w:val="en-US"/>
                              </w:rPr>
                              <w:t xml:space="preserve">1-3 </w:t>
                            </w:r>
                            <w:r>
                              <w:rPr>
                                <w:szCs w:val="22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8">
                      <wp:simplePos x="0" y="0"/>
                      <wp:positionH relativeFrom="column">
                        <wp:posOffset>158750</wp:posOffset>
                      </wp:positionH>
                      <wp:positionV relativeFrom="paragraph">
                        <wp:posOffset>187325</wp:posOffset>
                      </wp:positionV>
                      <wp:extent cx="2081530" cy="167132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1520" cy="16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8" h="2632">
                                    <a:moveTo>
                                      <a:pt x="2535" y="80"/>
                                    </a:moveTo>
                                    <a:cubicBezTo>
                                      <a:pt x="2490" y="83"/>
                                      <a:pt x="2444" y="79"/>
                                      <a:pt x="2399" y="88"/>
                                    </a:cubicBezTo>
                                    <a:cubicBezTo>
                                      <a:pt x="2368" y="94"/>
                                      <a:pt x="2377" y="126"/>
                                      <a:pt x="2367" y="144"/>
                                    </a:cubicBezTo>
                                    <a:cubicBezTo>
                                      <a:pt x="2353" y="169"/>
                                      <a:pt x="2342" y="168"/>
                                      <a:pt x="2319" y="176"/>
                                    </a:cubicBezTo>
                                    <a:cubicBezTo>
                                      <a:pt x="2291" y="167"/>
                                      <a:pt x="2262" y="164"/>
                                      <a:pt x="2239" y="144"/>
                                    </a:cubicBezTo>
                                    <a:cubicBezTo>
                                      <a:pt x="2208" y="116"/>
                                      <a:pt x="2185" y="79"/>
                                      <a:pt x="2151" y="56"/>
                                    </a:cubicBezTo>
                                    <a:cubicBezTo>
                                      <a:pt x="2146" y="48"/>
                                      <a:pt x="2142" y="38"/>
                                      <a:pt x="2135" y="32"/>
                                    </a:cubicBezTo>
                                    <a:cubicBezTo>
                                      <a:pt x="2121" y="19"/>
                                      <a:pt x="2087" y="0"/>
                                      <a:pt x="2087" y="0"/>
                                    </a:cubicBezTo>
                                    <a:cubicBezTo>
                                      <a:pt x="2064" y="4"/>
                                      <a:pt x="2032" y="2"/>
                                      <a:pt x="2015" y="24"/>
                                    </a:cubicBezTo>
                                    <a:cubicBezTo>
                                      <a:pt x="1984" y="62"/>
                                      <a:pt x="2036" y="37"/>
                                      <a:pt x="1983" y="64"/>
                                    </a:cubicBezTo>
                                    <a:cubicBezTo>
                                      <a:pt x="1956" y="77"/>
                                      <a:pt x="1910" y="77"/>
                                      <a:pt x="1887" y="80"/>
                                    </a:cubicBezTo>
                                    <a:cubicBezTo>
                                      <a:pt x="1857" y="139"/>
                                      <a:pt x="1822" y="137"/>
                                      <a:pt x="1775" y="168"/>
                                    </a:cubicBezTo>
                                    <a:cubicBezTo>
                                      <a:pt x="1736" y="227"/>
                                      <a:pt x="1699" y="296"/>
                                      <a:pt x="1639" y="336"/>
                                    </a:cubicBezTo>
                                    <a:cubicBezTo>
                                      <a:pt x="1619" y="396"/>
                                      <a:pt x="1648" y="324"/>
                                      <a:pt x="1607" y="376"/>
                                    </a:cubicBezTo>
                                    <a:cubicBezTo>
                                      <a:pt x="1563" y="431"/>
                                      <a:pt x="1644" y="370"/>
                                      <a:pt x="1575" y="416"/>
                                    </a:cubicBezTo>
                                    <a:cubicBezTo>
                                      <a:pt x="1549" y="493"/>
                                      <a:pt x="1583" y="587"/>
                                      <a:pt x="1527" y="624"/>
                                    </a:cubicBezTo>
                                    <a:cubicBezTo>
                                      <a:pt x="1387" y="615"/>
                                      <a:pt x="1436" y="627"/>
                                      <a:pt x="1359" y="576"/>
                                    </a:cubicBezTo>
                                    <a:cubicBezTo>
                                      <a:pt x="1330" y="579"/>
                                      <a:pt x="1299" y="576"/>
                                      <a:pt x="1271" y="584"/>
                                    </a:cubicBezTo>
                                    <a:cubicBezTo>
                                      <a:pt x="1264" y="586"/>
                                      <a:pt x="1224" y="624"/>
                                      <a:pt x="1199" y="632"/>
                                    </a:cubicBezTo>
                                    <a:cubicBezTo>
                                      <a:pt x="1183" y="629"/>
                                      <a:pt x="1165" y="632"/>
                                      <a:pt x="1151" y="624"/>
                                    </a:cubicBezTo>
                                    <a:cubicBezTo>
                                      <a:pt x="1144" y="620"/>
                                      <a:pt x="1148" y="607"/>
                                      <a:pt x="1143" y="600"/>
                                    </a:cubicBezTo>
                                    <a:cubicBezTo>
                                      <a:pt x="1125" y="574"/>
                                      <a:pt x="1117" y="578"/>
                                      <a:pt x="1095" y="560"/>
                                    </a:cubicBezTo>
                                    <a:cubicBezTo>
                                      <a:pt x="1086" y="553"/>
                                      <a:pt x="1081" y="541"/>
                                      <a:pt x="1071" y="536"/>
                                    </a:cubicBezTo>
                                    <a:cubicBezTo>
                                      <a:pt x="1056" y="528"/>
                                      <a:pt x="1023" y="520"/>
                                      <a:pt x="1023" y="520"/>
                                    </a:cubicBezTo>
                                    <a:cubicBezTo>
                                      <a:pt x="994" y="523"/>
                                      <a:pt x="964" y="524"/>
                                      <a:pt x="935" y="528"/>
                                    </a:cubicBezTo>
                                    <a:cubicBezTo>
                                      <a:pt x="927" y="529"/>
                                      <a:pt x="916" y="529"/>
                                      <a:pt x="911" y="536"/>
                                    </a:cubicBezTo>
                                    <a:cubicBezTo>
                                      <a:pt x="899" y="551"/>
                                      <a:pt x="907" y="577"/>
                                      <a:pt x="895" y="592"/>
                                    </a:cubicBezTo>
                                    <a:cubicBezTo>
                                      <a:pt x="884" y="606"/>
                                      <a:pt x="863" y="611"/>
                                      <a:pt x="847" y="616"/>
                                    </a:cubicBezTo>
                                    <a:cubicBezTo>
                                      <a:pt x="824" y="639"/>
                                      <a:pt x="808" y="667"/>
                                      <a:pt x="783" y="688"/>
                                    </a:cubicBezTo>
                                    <a:cubicBezTo>
                                      <a:pt x="740" y="724"/>
                                      <a:pt x="778" y="688"/>
                                      <a:pt x="735" y="712"/>
                                    </a:cubicBezTo>
                                    <a:cubicBezTo>
                                      <a:pt x="638" y="766"/>
                                      <a:pt x="697" y="748"/>
                                      <a:pt x="543" y="768"/>
                                    </a:cubicBezTo>
                                    <a:cubicBezTo>
                                      <a:pt x="521" y="833"/>
                                      <a:pt x="516" y="792"/>
                                      <a:pt x="527" y="880"/>
                                    </a:cubicBezTo>
                                    <a:cubicBezTo>
                                      <a:pt x="523" y="922"/>
                                      <a:pt x="532" y="955"/>
                                      <a:pt x="503" y="984"/>
                                    </a:cubicBezTo>
                                    <a:cubicBezTo>
                                      <a:pt x="480" y="1007"/>
                                      <a:pt x="431" y="1048"/>
                                      <a:pt x="431" y="1048"/>
                                    </a:cubicBezTo>
                                    <a:cubicBezTo>
                                      <a:pt x="428" y="1056"/>
                                      <a:pt x="424" y="1064"/>
                                      <a:pt x="423" y="1072"/>
                                    </a:cubicBezTo>
                                    <a:cubicBezTo>
                                      <a:pt x="418" y="1123"/>
                                      <a:pt x="425" y="1174"/>
                                      <a:pt x="415" y="1224"/>
                                    </a:cubicBezTo>
                                    <a:cubicBezTo>
                                      <a:pt x="411" y="1243"/>
                                      <a:pt x="389" y="1254"/>
                                      <a:pt x="383" y="1272"/>
                                    </a:cubicBezTo>
                                    <a:cubicBezTo>
                                      <a:pt x="378" y="1288"/>
                                      <a:pt x="367" y="1320"/>
                                      <a:pt x="367" y="1320"/>
                                    </a:cubicBezTo>
                                    <a:cubicBezTo>
                                      <a:pt x="370" y="1341"/>
                                      <a:pt x="356" y="1373"/>
                                      <a:pt x="375" y="1384"/>
                                    </a:cubicBezTo>
                                    <a:cubicBezTo>
                                      <a:pt x="410" y="1404"/>
                                      <a:pt x="455" y="1390"/>
                                      <a:pt x="495" y="1392"/>
                                    </a:cubicBezTo>
                                    <a:cubicBezTo>
                                      <a:pt x="548" y="1395"/>
                                      <a:pt x="602" y="1397"/>
                                      <a:pt x="655" y="1400"/>
                                    </a:cubicBezTo>
                                    <a:cubicBezTo>
                                      <a:pt x="666" y="1403"/>
                                      <a:pt x="680" y="1400"/>
                                      <a:pt x="687" y="1408"/>
                                    </a:cubicBezTo>
                                    <a:cubicBezTo>
                                      <a:pt x="698" y="1421"/>
                                      <a:pt x="703" y="1456"/>
                                      <a:pt x="703" y="1456"/>
                                    </a:cubicBezTo>
                                    <a:cubicBezTo>
                                      <a:pt x="694" y="1494"/>
                                      <a:pt x="684" y="1508"/>
                                      <a:pt x="647" y="1520"/>
                                    </a:cubicBezTo>
                                    <a:cubicBezTo>
                                      <a:pt x="631" y="1536"/>
                                      <a:pt x="606" y="1547"/>
                                      <a:pt x="599" y="1568"/>
                                    </a:cubicBezTo>
                                    <a:cubicBezTo>
                                      <a:pt x="581" y="1621"/>
                                      <a:pt x="542" y="1702"/>
                                      <a:pt x="487" y="1720"/>
                                    </a:cubicBezTo>
                                    <a:cubicBezTo>
                                      <a:pt x="443" y="1714"/>
                                      <a:pt x="401" y="1710"/>
                                      <a:pt x="359" y="1696"/>
                                    </a:cubicBezTo>
                                    <a:cubicBezTo>
                                      <a:pt x="287" y="1702"/>
                                      <a:pt x="214" y="1706"/>
                                      <a:pt x="143" y="1720"/>
                                    </a:cubicBezTo>
                                    <a:cubicBezTo>
                                      <a:pt x="121" y="1752"/>
                                      <a:pt x="106" y="1789"/>
                                      <a:pt x="79" y="1816"/>
                                    </a:cubicBezTo>
                                    <a:cubicBezTo>
                                      <a:pt x="53" y="1895"/>
                                      <a:pt x="97" y="1774"/>
                                      <a:pt x="47" y="1864"/>
                                    </a:cubicBezTo>
                                    <a:cubicBezTo>
                                      <a:pt x="39" y="1879"/>
                                      <a:pt x="40" y="1898"/>
                                      <a:pt x="31" y="1912"/>
                                    </a:cubicBezTo>
                                    <a:cubicBezTo>
                                      <a:pt x="26" y="1920"/>
                                      <a:pt x="20" y="1928"/>
                                      <a:pt x="15" y="1936"/>
                                    </a:cubicBezTo>
                                    <a:cubicBezTo>
                                      <a:pt x="22" y="2030"/>
                                      <a:pt x="0" y="2040"/>
                                      <a:pt x="71" y="2064"/>
                                    </a:cubicBezTo>
                                    <a:cubicBezTo>
                                      <a:pt x="159" y="2054"/>
                                      <a:pt x="236" y="2045"/>
                                      <a:pt x="327" y="2040"/>
                                    </a:cubicBezTo>
                                    <a:cubicBezTo>
                                      <a:pt x="346" y="2035"/>
                                      <a:pt x="365" y="2031"/>
                                      <a:pt x="383" y="2024"/>
                                    </a:cubicBezTo>
                                    <a:cubicBezTo>
                                      <a:pt x="413" y="2012"/>
                                      <a:pt x="424" y="1986"/>
                                      <a:pt x="455" y="1976"/>
                                    </a:cubicBezTo>
                                    <a:cubicBezTo>
                                      <a:pt x="463" y="1968"/>
                                      <a:pt x="468" y="1955"/>
                                      <a:pt x="479" y="1952"/>
                                    </a:cubicBezTo>
                                    <a:cubicBezTo>
                                      <a:pt x="531" y="1939"/>
                                      <a:pt x="530" y="1990"/>
                                      <a:pt x="559" y="2008"/>
                                    </a:cubicBezTo>
                                    <a:cubicBezTo>
                                      <a:pt x="573" y="2017"/>
                                      <a:pt x="607" y="2024"/>
                                      <a:pt x="607" y="2024"/>
                                    </a:cubicBezTo>
                                    <a:cubicBezTo>
                                      <a:pt x="620" y="2023"/>
                                      <a:pt x="680" y="2021"/>
                                      <a:pt x="703" y="2008"/>
                                    </a:cubicBezTo>
                                    <a:cubicBezTo>
                                      <a:pt x="737" y="1989"/>
                                      <a:pt x="763" y="1956"/>
                                      <a:pt x="799" y="1944"/>
                                    </a:cubicBezTo>
                                    <a:cubicBezTo>
                                      <a:pt x="877" y="1953"/>
                                      <a:pt x="874" y="1944"/>
                                      <a:pt x="895" y="2008"/>
                                    </a:cubicBezTo>
                                    <a:cubicBezTo>
                                      <a:pt x="936" y="1998"/>
                                      <a:pt x="961" y="1965"/>
                                      <a:pt x="999" y="1952"/>
                                    </a:cubicBezTo>
                                    <a:cubicBezTo>
                                      <a:pt x="1015" y="1947"/>
                                      <a:pt x="1031" y="1941"/>
                                      <a:pt x="1047" y="1936"/>
                                    </a:cubicBezTo>
                                    <a:cubicBezTo>
                                      <a:pt x="1055" y="1933"/>
                                      <a:pt x="1071" y="1928"/>
                                      <a:pt x="1071" y="1928"/>
                                    </a:cubicBezTo>
                                    <a:cubicBezTo>
                                      <a:pt x="1149" y="1939"/>
                                      <a:pt x="1119" y="1936"/>
                                      <a:pt x="1167" y="1984"/>
                                    </a:cubicBezTo>
                                    <a:cubicBezTo>
                                      <a:pt x="1194" y="2064"/>
                                      <a:pt x="1276" y="2171"/>
                                      <a:pt x="1351" y="2208"/>
                                    </a:cubicBezTo>
                                    <a:cubicBezTo>
                                      <a:pt x="1391" y="2228"/>
                                      <a:pt x="1437" y="2227"/>
                                      <a:pt x="1479" y="2240"/>
                                    </a:cubicBezTo>
                                    <a:cubicBezTo>
                                      <a:pt x="1495" y="2245"/>
                                      <a:pt x="1527" y="2256"/>
                                      <a:pt x="1527" y="2256"/>
                                    </a:cubicBezTo>
                                    <a:cubicBezTo>
                                      <a:pt x="1554" y="2297"/>
                                      <a:pt x="1574" y="2341"/>
                                      <a:pt x="1615" y="2368"/>
                                    </a:cubicBezTo>
                                    <a:cubicBezTo>
                                      <a:pt x="1662" y="2421"/>
                                      <a:pt x="1699" y="2555"/>
                                      <a:pt x="1735" y="2592"/>
                                    </a:cubicBezTo>
                                    <a:cubicBezTo>
                                      <a:pt x="1775" y="2619"/>
                                      <a:pt x="1831" y="2540"/>
                                      <a:pt x="1855" y="2528"/>
                                    </a:cubicBezTo>
                                    <a:cubicBezTo>
                                      <a:pt x="1860" y="2521"/>
                                      <a:pt x="1871" y="2523"/>
                                      <a:pt x="1879" y="2520"/>
                                    </a:cubicBezTo>
                                    <a:cubicBezTo>
                                      <a:pt x="1913" y="2512"/>
                                      <a:pt x="2000" y="2572"/>
                                      <a:pt x="2055" y="2560"/>
                                    </a:cubicBezTo>
                                    <a:cubicBezTo>
                                      <a:pt x="2110" y="2548"/>
                                      <a:pt x="2168" y="2464"/>
                                      <a:pt x="2207" y="2448"/>
                                    </a:cubicBezTo>
                                    <a:cubicBezTo>
                                      <a:pt x="2234" y="2453"/>
                                      <a:pt x="2263" y="2451"/>
                                      <a:pt x="2287" y="2464"/>
                                    </a:cubicBezTo>
                                    <a:cubicBezTo>
                                      <a:pt x="2334" y="2489"/>
                                      <a:pt x="2350" y="2540"/>
                                      <a:pt x="2383" y="2576"/>
                                    </a:cubicBezTo>
                                    <a:cubicBezTo>
                                      <a:pt x="2401" y="2596"/>
                                      <a:pt x="2420" y="2613"/>
                                      <a:pt x="2439" y="2632"/>
                                    </a:cubicBezTo>
                                    <a:cubicBezTo>
                                      <a:pt x="2470" y="2621"/>
                                      <a:pt x="2487" y="2492"/>
                                      <a:pt x="2527" y="2464"/>
                                    </a:cubicBezTo>
                                    <a:cubicBezTo>
                                      <a:pt x="2540" y="2426"/>
                                      <a:pt x="2648" y="2470"/>
                                      <a:pt x="2679" y="2464"/>
                                    </a:cubicBezTo>
                                    <a:cubicBezTo>
                                      <a:pt x="2700" y="2472"/>
                                      <a:pt x="2725" y="2474"/>
                                      <a:pt x="2743" y="2488"/>
                                    </a:cubicBezTo>
                                    <a:cubicBezTo>
                                      <a:pt x="2764" y="2504"/>
                                      <a:pt x="2775" y="2532"/>
                                      <a:pt x="2799" y="2544"/>
                                    </a:cubicBezTo>
                                    <a:cubicBezTo>
                                      <a:pt x="2848" y="2569"/>
                                      <a:pt x="2889" y="2594"/>
                                      <a:pt x="2943" y="2608"/>
                                    </a:cubicBezTo>
                                    <a:cubicBezTo>
                                      <a:pt x="3059" y="2597"/>
                                      <a:pt x="3034" y="2617"/>
                                      <a:pt x="3047" y="2512"/>
                                    </a:cubicBezTo>
                                    <a:cubicBezTo>
                                      <a:pt x="3166" y="2522"/>
                                      <a:pt x="3115" y="2519"/>
                                      <a:pt x="3191" y="2544"/>
                                    </a:cubicBezTo>
                                    <a:cubicBezTo>
                                      <a:pt x="3217" y="2535"/>
                                      <a:pt x="3248" y="2543"/>
                                      <a:pt x="3271" y="2528"/>
                                    </a:cubicBezTo>
                                    <a:cubicBezTo>
                                      <a:pt x="3278" y="2523"/>
                                      <a:pt x="3267" y="2511"/>
                                      <a:pt x="3263" y="2504"/>
                                    </a:cubicBezTo>
                                    <a:cubicBezTo>
                                      <a:pt x="3236" y="2455"/>
                                      <a:pt x="3242" y="2463"/>
                                      <a:pt x="3207" y="2440"/>
                                    </a:cubicBezTo>
                                    <a:cubicBezTo>
                                      <a:pt x="3198" y="2414"/>
                                      <a:pt x="3184" y="2394"/>
                                      <a:pt x="3175" y="2368"/>
                                    </a:cubicBezTo>
                                    <a:cubicBezTo>
                                      <a:pt x="3172" y="2245"/>
                                      <a:pt x="3225" y="2098"/>
                                      <a:pt x="3135" y="2008"/>
                                    </a:cubicBezTo>
                                    <a:cubicBezTo>
                                      <a:pt x="3118" y="1957"/>
                                      <a:pt x="3140" y="2012"/>
                                      <a:pt x="3103" y="1960"/>
                                    </a:cubicBezTo>
                                    <a:cubicBezTo>
                                      <a:pt x="3086" y="1937"/>
                                      <a:pt x="3091" y="1900"/>
                                      <a:pt x="3071" y="1880"/>
                                    </a:cubicBezTo>
                                    <a:cubicBezTo>
                                      <a:pt x="3056" y="1865"/>
                                      <a:pt x="3047" y="1846"/>
                                      <a:pt x="3031" y="1832"/>
                                    </a:cubicBezTo>
                                    <a:cubicBezTo>
                                      <a:pt x="2992" y="1798"/>
                                      <a:pt x="2936" y="1756"/>
                                      <a:pt x="2887" y="1744"/>
                                    </a:cubicBezTo>
                                    <a:cubicBezTo>
                                      <a:pt x="2825" y="1682"/>
                                      <a:pt x="2905" y="1757"/>
                                      <a:pt x="2831" y="1704"/>
                                    </a:cubicBezTo>
                                    <a:cubicBezTo>
                                      <a:pt x="2806" y="1686"/>
                                      <a:pt x="2783" y="1660"/>
                                      <a:pt x="2759" y="1640"/>
                                    </a:cubicBezTo>
                                    <a:cubicBezTo>
                                      <a:pt x="2749" y="1631"/>
                                      <a:pt x="2738" y="1624"/>
                                      <a:pt x="2727" y="1616"/>
                                    </a:cubicBezTo>
                                    <a:cubicBezTo>
                                      <a:pt x="2711" y="1605"/>
                                      <a:pt x="2679" y="1584"/>
                                      <a:pt x="2679" y="1584"/>
                                    </a:cubicBezTo>
                                    <a:cubicBezTo>
                                      <a:pt x="2634" y="1516"/>
                                      <a:pt x="2708" y="1621"/>
                                      <a:pt x="2615" y="1528"/>
                                    </a:cubicBezTo>
                                    <a:cubicBezTo>
                                      <a:pt x="2561" y="1474"/>
                                      <a:pt x="2588" y="1487"/>
                                      <a:pt x="2543" y="1472"/>
                                    </a:cubicBezTo>
                                    <a:cubicBezTo>
                                      <a:pt x="2503" y="1412"/>
                                      <a:pt x="2427" y="1385"/>
                                      <a:pt x="2383" y="1328"/>
                                    </a:cubicBezTo>
                                    <a:cubicBezTo>
                                      <a:pt x="2342" y="1275"/>
                                      <a:pt x="2315" y="1214"/>
                                      <a:pt x="2279" y="1160"/>
                                    </a:cubicBezTo>
                                    <a:cubicBezTo>
                                      <a:pt x="2273" y="1135"/>
                                      <a:pt x="2256" y="1113"/>
                                      <a:pt x="2255" y="1088"/>
                                    </a:cubicBezTo>
                                    <a:cubicBezTo>
                                      <a:pt x="2252" y="985"/>
                                      <a:pt x="2264" y="734"/>
                                      <a:pt x="2319" y="624"/>
                                    </a:cubicBezTo>
                                    <a:cubicBezTo>
                                      <a:pt x="2339" y="583"/>
                                      <a:pt x="2363" y="545"/>
                                      <a:pt x="2383" y="504"/>
                                    </a:cubicBezTo>
                                    <a:cubicBezTo>
                                      <a:pt x="2407" y="456"/>
                                      <a:pt x="2432" y="391"/>
                                      <a:pt x="2471" y="352"/>
                                    </a:cubicBezTo>
                                    <a:cubicBezTo>
                                      <a:pt x="2490" y="295"/>
                                      <a:pt x="2478" y="318"/>
                                      <a:pt x="2503" y="280"/>
                                    </a:cubicBezTo>
                                    <a:cubicBezTo>
                                      <a:pt x="2512" y="242"/>
                                      <a:pt x="2530" y="214"/>
                                      <a:pt x="2543" y="176"/>
                                    </a:cubicBezTo>
                                    <a:cubicBezTo>
                                      <a:pt x="2546" y="168"/>
                                      <a:pt x="2551" y="152"/>
                                      <a:pt x="2551" y="152"/>
                                    </a:cubicBezTo>
                                    <a:cubicBezTo>
                                      <a:pt x="2548" y="136"/>
                                      <a:pt x="2556" y="114"/>
                                      <a:pt x="2543" y="104"/>
                                    </a:cubicBezTo>
                                    <a:cubicBezTo>
                                      <a:pt x="2517" y="83"/>
                                      <a:pt x="2478" y="90"/>
                                      <a:pt x="2447" y="80"/>
                                    </a:cubicBezTo>
                                    <a:cubicBezTo>
                                      <a:pt x="2413" y="91"/>
                                      <a:pt x="2422" y="97"/>
                                      <a:pt x="2399" y="12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78,2632" path="m2535,80c2490,83,2444,79,2399,88c2368,94,2377,126,2367,144c2353,169,2342,168,2319,176c2291,167,2262,164,2239,144c2208,116,2185,79,2151,56c2146,48,2142,38,2135,32c2121,19,2087,0,2087,0c2064,4,2032,2,2015,24c1984,62,2036,37,1983,64c1956,77,1910,77,1887,80c1857,139,1822,137,1775,168c1736,227,1699,296,1639,336c1619,396,1648,324,1607,376c1563,431,1644,370,1575,416c1549,493,1583,587,1527,624c1387,615,1436,627,1359,576c1330,579,1299,576,1271,584c1264,586,1224,624,1199,632c1183,629,1165,632,1151,624c1144,620,1148,607,1143,600c1125,574,1117,578,1095,560c1086,553,1081,541,1071,536c1056,528,1023,520,1023,520c994,523,964,524,935,528c927,529,916,529,911,536c899,551,907,577,895,592c884,606,863,611,847,616c824,639,808,667,783,688c740,724,778,688,735,712c638,766,697,748,543,768c521,833,516,792,527,880c523,922,532,955,503,984c480,1007,431,1048,431,1048c428,1056,424,1064,423,1072c418,1123,425,1174,415,1224c411,1243,389,1254,383,1272c378,1288,367,1320,367,1320c370,1341,356,1373,375,1384c410,1404,455,1390,495,1392c548,1395,602,1397,655,1400c666,1403,680,1400,687,1408c698,1421,703,1456,703,1456c694,1494,684,1508,647,1520c631,1536,606,1547,599,1568c581,1621,542,1702,487,1720c443,1714,401,1710,359,1696c287,1702,214,1706,143,1720c121,1752,106,1789,79,1816c53,1895,97,1774,47,1864c39,1879,40,1898,31,1912c26,1920,20,1928,15,1936c22,2030,0,2040,71,2064c159,2054,236,2045,327,2040c346,2035,365,2031,383,2024c413,2012,424,1986,455,1976c463,1968,468,1955,479,1952c531,1939,530,1990,559,2008c573,2017,607,2024,607,2024c620,2023,680,2021,703,2008c737,1989,763,1956,799,1944c877,1953,874,1944,895,2008c936,1998,961,1965,999,1952c1015,1947,1031,1941,1047,1936c1055,1933,1071,1928,1071,1928c1149,1939,1119,1936,1167,1984c1194,2064,1276,2171,1351,2208c1391,2228,1437,2227,1479,2240c1495,2245,1527,2256,1527,2256c1554,2297,1574,2341,1615,2368c1662,2421,1699,2555,1735,2592c1775,2619,1831,2540,1855,2528c1860,2521,1871,2523,1879,2520c1913,2512,2000,2572,2055,2560c2110,2548,2168,2464,2207,2448c2234,2453,2263,2451,2287,2464c2334,2489,2350,2540,2383,2576c2401,2596,2420,2613,2439,2632c2470,2621,2487,2492,2527,2464c2540,2426,2648,2470,2679,2464c2700,2472,2725,2474,2743,2488c2764,2504,2775,2532,2799,2544c2848,2569,2889,2594,2943,2608c3059,2597,3034,2617,3047,2512c3166,2522,3115,2519,3191,2544c3217,2535,3248,2543,3271,2528c3278,2523,3267,2511,3263,2504c3236,2455,3242,2463,3207,2440c3198,2414,3184,2394,3175,2368c3172,2245,3225,2098,3135,2008c3118,1957,3140,2012,3103,1960c3086,1937,3091,1900,3071,1880c3056,1865,3047,1846,3031,1832c2992,1798,2936,1756,2887,1744c2825,1682,2905,1757,2831,1704c2806,1686,2783,1660,2759,1640c2749,1631,2738,1624,2727,1616c2711,1605,2679,1584,2679,1584c2634,1516,2708,1621,2615,1528c2561,1474,2588,1487,2543,1472c2503,1412,2427,1385,2383,1328c2342,1275,2315,1214,2279,1160c2273,1135,2256,1113,2255,1088c2252,985,2264,734,2319,624c2339,583,2363,545,2383,504c2407,456,2432,391,2471,352c2490,295,2478,318,2503,280c2512,242,2530,214,2543,176c2546,168,2551,152,2551,152c2548,136,2556,114,2543,104c2517,83,2478,90,2447,80c2413,91,2422,97,2399,120e" stroked="f" o:allowincell="t" style="position:absolute;margin-left:12.5pt;margin-top:14.75pt;width:163.85pt;height:131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9">
                      <wp:simplePos x="0" y="0"/>
                      <wp:positionH relativeFrom="column">
                        <wp:posOffset>1593850</wp:posOffset>
                      </wp:positionH>
                      <wp:positionV relativeFrom="paragraph">
                        <wp:posOffset>190500</wp:posOffset>
                      </wp:positionV>
                      <wp:extent cx="2131060" cy="205613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120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56" h="3238">
                                    <a:moveTo>
                                      <a:pt x="3006" y="909"/>
                                    </a:moveTo>
                                    <a:cubicBezTo>
                                      <a:pt x="3086" y="898"/>
                                      <a:pt x="2982" y="1034"/>
                                      <a:pt x="2983" y="1081"/>
                                    </a:cubicBezTo>
                                    <a:cubicBezTo>
                                      <a:pt x="2984" y="1128"/>
                                      <a:pt x="3028" y="1149"/>
                                      <a:pt x="3013" y="1194"/>
                                    </a:cubicBezTo>
                                    <a:cubicBezTo>
                                      <a:pt x="2983" y="1233"/>
                                      <a:pt x="2927" y="1318"/>
                                      <a:pt x="2893" y="1351"/>
                                    </a:cubicBezTo>
                                    <a:cubicBezTo>
                                      <a:pt x="2882" y="1392"/>
                                      <a:pt x="2919" y="1415"/>
                                      <a:pt x="2946" y="1441"/>
                                    </a:cubicBezTo>
                                    <a:cubicBezTo>
                                      <a:pt x="2969" y="1484"/>
                                      <a:pt x="3063" y="1515"/>
                                      <a:pt x="3088" y="1569"/>
                                    </a:cubicBezTo>
                                    <a:cubicBezTo>
                                      <a:pt x="3112" y="1625"/>
                                      <a:pt x="3112" y="1718"/>
                                      <a:pt x="3088" y="1779"/>
                                    </a:cubicBezTo>
                                    <a:cubicBezTo>
                                      <a:pt x="3068" y="1836"/>
                                      <a:pt x="2972" y="1886"/>
                                      <a:pt x="2946" y="1936"/>
                                    </a:cubicBezTo>
                                    <a:cubicBezTo>
                                      <a:pt x="2912" y="1995"/>
                                      <a:pt x="2871" y="2077"/>
                                      <a:pt x="2878" y="2124"/>
                                    </a:cubicBezTo>
                                    <a:cubicBezTo>
                                      <a:pt x="2897" y="2204"/>
                                      <a:pt x="2895" y="2183"/>
                                      <a:pt x="3013" y="2199"/>
                                    </a:cubicBezTo>
                                    <a:cubicBezTo>
                                      <a:pt x="3097" y="2249"/>
                                      <a:pt x="3121" y="2277"/>
                                      <a:pt x="3171" y="2326"/>
                                    </a:cubicBezTo>
                                    <a:cubicBezTo>
                                      <a:pt x="3212" y="2349"/>
                                      <a:pt x="3222" y="2301"/>
                                      <a:pt x="3251" y="2307"/>
                                    </a:cubicBezTo>
                                    <a:cubicBezTo>
                                      <a:pt x="3280" y="2313"/>
                                      <a:pt x="3330" y="2335"/>
                                      <a:pt x="3343" y="2364"/>
                                    </a:cubicBezTo>
                                    <a:cubicBezTo>
                                      <a:pt x="3356" y="2393"/>
                                      <a:pt x="3344" y="2456"/>
                                      <a:pt x="3328" y="2484"/>
                                    </a:cubicBezTo>
                                    <a:cubicBezTo>
                                      <a:pt x="3312" y="2512"/>
                                      <a:pt x="3252" y="2499"/>
                                      <a:pt x="3246" y="2529"/>
                                    </a:cubicBezTo>
                                    <a:cubicBezTo>
                                      <a:pt x="3240" y="2559"/>
                                      <a:pt x="3300" y="2633"/>
                                      <a:pt x="3291" y="2664"/>
                                    </a:cubicBezTo>
                                    <a:cubicBezTo>
                                      <a:pt x="3285" y="2692"/>
                                      <a:pt x="3225" y="2707"/>
                                      <a:pt x="3193" y="2716"/>
                                    </a:cubicBezTo>
                                    <a:cubicBezTo>
                                      <a:pt x="3152" y="2721"/>
                                      <a:pt x="3071" y="2684"/>
                                      <a:pt x="3043" y="2694"/>
                                    </a:cubicBezTo>
                                    <a:cubicBezTo>
                                      <a:pt x="3018" y="2711"/>
                                      <a:pt x="3056" y="2766"/>
                                      <a:pt x="3028" y="2776"/>
                                    </a:cubicBezTo>
                                    <a:cubicBezTo>
                                      <a:pt x="3004" y="2792"/>
                                      <a:pt x="2915" y="2792"/>
                                      <a:pt x="2893" y="2791"/>
                                    </a:cubicBezTo>
                                    <a:cubicBezTo>
                                      <a:pt x="2886" y="2788"/>
                                      <a:pt x="2899" y="2774"/>
                                      <a:pt x="2893" y="2769"/>
                                    </a:cubicBezTo>
                                    <a:cubicBezTo>
                                      <a:pt x="2877" y="2753"/>
                                      <a:pt x="2840" y="2746"/>
                                      <a:pt x="2818" y="2739"/>
                                    </a:cubicBezTo>
                                    <a:cubicBezTo>
                                      <a:pt x="2769" y="2747"/>
                                      <a:pt x="2763" y="2752"/>
                                      <a:pt x="2736" y="2791"/>
                                    </a:cubicBezTo>
                                    <a:cubicBezTo>
                                      <a:pt x="2710" y="2828"/>
                                      <a:pt x="2729" y="2907"/>
                                      <a:pt x="2698" y="2941"/>
                                    </a:cubicBezTo>
                                    <a:cubicBezTo>
                                      <a:pt x="2666" y="2967"/>
                                      <a:pt x="2587" y="3003"/>
                                      <a:pt x="2541" y="3001"/>
                                    </a:cubicBezTo>
                                    <a:cubicBezTo>
                                      <a:pt x="2497" y="3006"/>
                                      <a:pt x="2456" y="2987"/>
                                      <a:pt x="2436" y="2971"/>
                                    </a:cubicBezTo>
                                    <a:cubicBezTo>
                                      <a:pt x="2407" y="2958"/>
                                      <a:pt x="2446" y="2919"/>
                                      <a:pt x="2421" y="2904"/>
                                    </a:cubicBezTo>
                                    <a:cubicBezTo>
                                      <a:pt x="2396" y="2889"/>
                                      <a:pt x="2321" y="2875"/>
                                      <a:pt x="2286" y="2881"/>
                                    </a:cubicBezTo>
                                    <a:cubicBezTo>
                                      <a:pt x="2249" y="2905"/>
                                      <a:pt x="2239" y="2906"/>
                                      <a:pt x="2211" y="2941"/>
                                    </a:cubicBezTo>
                                    <a:cubicBezTo>
                                      <a:pt x="2168" y="2996"/>
                                      <a:pt x="2186" y="3060"/>
                                      <a:pt x="2143" y="3076"/>
                                    </a:cubicBezTo>
                                    <a:cubicBezTo>
                                      <a:pt x="2117" y="3089"/>
                                      <a:pt x="2075" y="3071"/>
                                      <a:pt x="2046" y="3054"/>
                                    </a:cubicBezTo>
                                    <a:cubicBezTo>
                                      <a:pt x="2017" y="3037"/>
                                      <a:pt x="2006" y="2974"/>
                                      <a:pt x="1971" y="2971"/>
                                    </a:cubicBezTo>
                                    <a:cubicBezTo>
                                      <a:pt x="1924" y="2960"/>
                                      <a:pt x="1892" y="3039"/>
                                      <a:pt x="1836" y="3039"/>
                                    </a:cubicBezTo>
                                    <a:cubicBezTo>
                                      <a:pt x="1792" y="3046"/>
                                      <a:pt x="1644" y="2999"/>
                                      <a:pt x="1618" y="3001"/>
                                    </a:cubicBezTo>
                                    <a:cubicBezTo>
                                      <a:pt x="1568" y="3016"/>
                                      <a:pt x="1500" y="3185"/>
                                      <a:pt x="1461" y="3204"/>
                                    </a:cubicBezTo>
                                    <a:cubicBezTo>
                                      <a:pt x="1431" y="3223"/>
                                      <a:pt x="1384" y="3238"/>
                                      <a:pt x="1378" y="3174"/>
                                    </a:cubicBezTo>
                                    <a:cubicBezTo>
                                      <a:pt x="1367" y="3155"/>
                                      <a:pt x="1394" y="3131"/>
                                      <a:pt x="1393" y="3091"/>
                                    </a:cubicBezTo>
                                    <a:cubicBezTo>
                                      <a:pt x="1392" y="3051"/>
                                      <a:pt x="1357" y="3021"/>
                                      <a:pt x="1371" y="2934"/>
                                    </a:cubicBezTo>
                                    <a:cubicBezTo>
                                      <a:pt x="1385" y="2847"/>
                                      <a:pt x="1462" y="2640"/>
                                      <a:pt x="1476" y="2566"/>
                                    </a:cubicBezTo>
                                    <a:cubicBezTo>
                                      <a:pt x="1473" y="2544"/>
                                      <a:pt x="1461" y="2512"/>
                                      <a:pt x="1453" y="2491"/>
                                    </a:cubicBezTo>
                                    <a:cubicBezTo>
                                      <a:pt x="1428" y="2491"/>
                                      <a:pt x="1343" y="2564"/>
                                      <a:pt x="1303" y="2574"/>
                                    </a:cubicBezTo>
                                    <a:cubicBezTo>
                                      <a:pt x="1270" y="2572"/>
                                      <a:pt x="1245" y="2608"/>
                                      <a:pt x="1213" y="2604"/>
                                    </a:cubicBezTo>
                                    <a:cubicBezTo>
                                      <a:pt x="1183" y="2588"/>
                                      <a:pt x="1208" y="2496"/>
                                      <a:pt x="1176" y="2476"/>
                                    </a:cubicBezTo>
                                    <a:cubicBezTo>
                                      <a:pt x="1138" y="2463"/>
                                      <a:pt x="1034" y="2516"/>
                                      <a:pt x="988" y="2529"/>
                                    </a:cubicBezTo>
                                    <a:cubicBezTo>
                                      <a:pt x="914" y="2430"/>
                                      <a:pt x="877" y="2039"/>
                                      <a:pt x="731" y="1883"/>
                                    </a:cubicBezTo>
                                    <a:cubicBezTo>
                                      <a:pt x="596" y="1714"/>
                                      <a:pt x="299" y="1674"/>
                                      <a:pt x="179" y="1515"/>
                                    </a:cubicBezTo>
                                    <a:cubicBezTo>
                                      <a:pt x="59" y="1356"/>
                                      <a:pt x="0" y="1160"/>
                                      <a:pt x="11" y="931"/>
                                    </a:cubicBezTo>
                                    <a:cubicBezTo>
                                      <a:pt x="22" y="702"/>
                                      <a:pt x="182" y="278"/>
                                      <a:pt x="243" y="139"/>
                                    </a:cubicBezTo>
                                    <a:cubicBezTo>
                                      <a:pt x="304" y="0"/>
                                      <a:pt x="355" y="75"/>
                                      <a:pt x="379" y="99"/>
                                    </a:cubicBezTo>
                                    <a:cubicBezTo>
                                      <a:pt x="403" y="123"/>
                                      <a:pt x="358" y="244"/>
                                      <a:pt x="387" y="283"/>
                                    </a:cubicBezTo>
                                    <a:cubicBezTo>
                                      <a:pt x="416" y="322"/>
                                      <a:pt x="506" y="338"/>
                                      <a:pt x="555" y="331"/>
                                    </a:cubicBezTo>
                                    <a:cubicBezTo>
                                      <a:pt x="604" y="324"/>
                                      <a:pt x="629" y="261"/>
                                      <a:pt x="681" y="241"/>
                                    </a:cubicBezTo>
                                    <a:cubicBezTo>
                                      <a:pt x="737" y="229"/>
                                      <a:pt x="788" y="201"/>
                                      <a:pt x="868" y="211"/>
                                    </a:cubicBezTo>
                                    <a:cubicBezTo>
                                      <a:pt x="927" y="216"/>
                                      <a:pt x="978" y="258"/>
                                      <a:pt x="1033" y="271"/>
                                    </a:cubicBezTo>
                                    <a:cubicBezTo>
                                      <a:pt x="1058" y="296"/>
                                      <a:pt x="1170" y="276"/>
                                      <a:pt x="1198" y="286"/>
                                    </a:cubicBezTo>
                                    <a:cubicBezTo>
                                      <a:pt x="1206" y="307"/>
                                      <a:pt x="1260" y="348"/>
                                      <a:pt x="1258" y="384"/>
                                    </a:cubicBezTo>
                                    <a:cubicBezTo>
                                      <a:pt x="1259" y="420"/>
                                      <a:pt x="1217" y="460"/>
                                      <a:pt x="1206" y="504"/>
                                    </a:cubicBezTo>
                                    <a:cubicBezTo>
                                      <a:pt x="1197" y="554"/>
                                      <a:pt x="1167" y="606"/>
                                      <a:pt x="1191" y="646"/>
                                    </a:cubicBezTo>
                                    <a:cubicBezTo>
                                      <a:pt x="1223" y="703"/>
                                      <a:pt x="1342" y="734"/>
                                      <a:pt x="1386" y="781"/>
                                    </a:cubicBezTo>
                                    <a:cubicBezTo>
                                      <a:pt x="1452" y="837"/>
                                      <a:pt x="1474" y="565"/>
                                      <a:pt x="1512" y="613"/>
                                    </a:cubicBezTo>
                                    <a:cubicBezTo>
                                      <a:pt x="1556" y="578"/>
                                      <a:pt x="1604" y="602"/>
                                      <a:pt x="1692" y="596"/>
                                    </a:cubicBezTo>
                                    <a:cubicBezTo>
                                      <a:pt x="1749" y="566"/>
                                      <a:pt x="1774" y="445"/>
                                      <a:pt x="1857" y="431"/>
                                    </a:cubicBezTo>
                                    <a:cubicBezTo>
                                      <a:pt x="1940" y="417"/>
                                      <a:pt x="2095" y="488"/>
                                      <a:pt x="2191" y="509"/>
                                    </a:cubicBezTo>
                                    <a:cubicBezTo>
                                      <a:pt x="2287" y="530"/>
                                      <a:pt x="2370" y="512"/>
                                      <a:pt x="2433" y="555"/>
                                    </a:cubicBezTo>
                                    <a:cubicBezTo>
                                      <a:pt x="2496" y="598"/>
                                      <a:pt x="2475" y="707"/>
                                      <a:pt x="2571" y="766"/>
                                    </a:cubicBezTo>
                                    <a:cubicBezTo>
                                      <a:pt x="2667" y="825"/>
                                      <a:pt x="2916" y="879"/>
                                      <a:pt x="3006" y="90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56,3238" path="m3006,909c3086,898,2982,1034,2983,1081c2984,1128,3028,1149,3013,1194c2983,1233,2927,1318,2893,1351c2882,1392,2919,1415,2946,1441c2969,1484,3063,1515,3088,1569c3112,1625,3112,1718,3088,1779c3068,1836,2972,1886,2946,1936c2912,1995,2871,2077,2878,2124c2897,2204,2895,2183,3013,2199c3097,2249,3121,2277,3171,2326c3212,2349,3222,2301,3251,2307c3280,2313,3330,2335,3343,2364c3356,2393,3344,2456,3328,2484c3312,2512,3252,2499,3246,2529c3240,2559,3300,2633,3291,2664c3285,2692,3225,2707,3193,2716c3152,2721,3071,2684,3043,2694c3018,2711,3056,2766,3028,2776c3004,2792,2915,2792,2893,2791c2886,2788,2899,2774,2893,2769c2877,2753,2840,2746,2818,2739c2769,2747,2763,2752,2736,2791c2710,2828,2729,2907,2698,2941c2666,2967,2587,3003,2541,3001c2497,3006,2456,2987,2436,2971c2407,2958,2446,2919,2421,2904c2396,2889,2321,2875,2286,2881c2249,2905,2239,2906,2211,2941c2168,2996,2186,3060,2143,3076c2117,3089,2075,3071,2046,3054c2017,3037,2006,2974,1971,2971c1924,2960,1892,3039,1836,3039c1792,3046,1644,2999,1618,3001c1568,3016,1500,3185,1461,3204c1431,3223,1384,3238,1378,3174c1367,3155,1394,3131,1393,3091c1392,3051,1357,3021,1371,2934c1385,2847,1462,2640,1476,2566c1473,2544,1461,2512,1453,2491c1428,2491,1343,2564,1303,2574c1270,2572,1245,2608,1213,2604c1183,2588,1208,2496,1176,2476c1138,2463,1034,2516,988,2529c914,2430,877,2039,731,1883c596,1714,299,1674,179,1515c59,1356,0,1160,11,931c22,702,182,278,243,139c304,0,355,75,379,99c403,123,358,244,387,283c416,322,506,338,555,331c604,324,629,261,681,241c737,229,788,201,868,211c927,216,978,258,1033,271c1058,296,1170,276,1198,286c1206,307,1260,348,1258,384c1259,420,1217,460,1206,504c1197,554,1167,606,1191,646c1223,703,1342,734,1386,781c1452,837,1474,565,1512,613c1556,578,1604,602,1692,596c1749,566,1774,445,1857,431c1940,417,2095,488,2191,509c2287,530,2370,512,2433,555c2496,598,2475,707,2571,766c2667,825,2916,879,3006,909xe" stroked="f" o:allowincell="t" style="position:absolute;margin-left:125.5pt;margin-top:15pt;width:167.75pt;height:161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7018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1">
                      <wp:simplePos x="0" y="0"/>
                      <wp:positionH relativeFrom="column">
                        <wp:posOffset>980440</wp:posOffset>
                      </wp:positionH>
                      <wp:positionV relativeFrom="paragraph">
                        <wp:posOffset>1400810</wp:posOffset>
                      </wp:positionV>
                      <wp:extent cx="455295" cy="403860"/>
                      <wp:effectExtent l="0" t="0" r="0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7" h="636">
                                    <a:moveTo>
                                      <a:pt x="318" y="13"/>
                                    </a:moveTo>
                                    <a:cubicBezTo>
                                      <a:pt x="236" y="28"/>
                                      <a:pt x="137" y="89"/>
                                      <a:pt x="86" y="126"/>
                                    </a:cubicBezTo>
                                    <a:cubicBezTo>
                                      <a:pt x="35" y="163"/>
                                      <a:pt x="0" y="209"/>
                                      <a:pt x="11" y="238"/>
                                    </a:cubicBezTo>
                                    <a:cubicBezTo>
                                      <a:pt x="22" y="267"/>
                                      <a:pt x="107" y="269"/>
                                      <a:pt x="153" y="298"/>
                                    </a:cubicBezTo>
                                    <a:cubicBezTo>
                                      <a:pt x="199" y="327"/>
                                      <a:pt x="252" y="376"/>
                                      <a:pt x="288" y="411"/>
                                    </a:cubicBezTo>
                                    <a:cubicBezTo>
                                      <a:pt x="324" y="446"/>
                                      <a:pt x="351" y="483"/>
                                      <a:pt x="371" y="508"/>
                                    </a:cubicBezTo>
                                    <a:cubicBezTo>
                                      <a:pt x="391" y="533"/>
                                      <a:pt x="397" y="540"/>
                                      <a:pt x="408" y="561"/>
                                    </a:cubicBezTo>
                                    <a:cubicBezTo>
                                      <a:pt x="419" y="582"/>
                                      <a:pt x="409" y="636"/>
                                      <a:pt x="438" y="636"/>
                                    </a:cubicBezTo>
                                    <a:cubicBezTo>
                                      <a:pt x="467" y="636"/>
                                      <a:pt x="541" y="595"/>
                                      <a:pt x="581" y="561"/>
                                    </a:cubicBezTo>
                                    <a:cubicBezTo>
                                      <a:pt x="621" y="527"/>
                                      <a:pt x="658" y="492"/>
                                      <a:pt x="678" y="433"/>
                                    </a:cubicBezTo>
                                    <a:cubicBezTo>
                                      <a:pt x="698" y="374"/>
                                      <a:pt x="717" y="274"/>
                                      <a:pt x="701" y="208"/>
                                    </a:cubicBezTo>
                                    <a:cubicBezTo>
                                      <a:pt x="685" y="142"/>
                                      <a:pt x="645" y="68"/>
                                      <a:pt x="581" y="36"/>
                                    </a:cubicBezTo>
                                    <a:cubicBezTo>
                                      <a:pt x="517" y="4"/>
                                      <a:pt x="399" y="0"/>
                                      <a:pt x="318" y="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7,636" path="m318,13c236,28,137,89,86,126c35,163,0,209,11,238c22,267,107,269,153,298c199,327,252,376,288,411c324,446,351,483,371,508c391,533,397,540,408,561c419,582,409,636,438,636c467,636,541,595,581,561c621,527,658,492,678,433c698,374,717,274,701,208c685,142,645,68,581,36c517,4,399,0,318,13xe" stroked="f" o:allowincell="t" style="position:absolute;margin-left:77.2pt;margin-top:110.3pt;width:35.8pt;height:31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2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476250</wp:posOffset>
                      </wp:positionV>
                      <wp:extent cx="434975" cy="32702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88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5" h="515">
                                    <a:moveTo>
                                      <a:pt x="212" y="19"/>
                                    </a:moveTo>
                                    <a:cubicBezTo>
                                      <a:pt x="147" y="33"/>
                                      <a:pt x="111" y="110"/>
                                      <a:pt x="77" y="131"/>
                                    </a:cubicBezTo>
                                    <a:cubicBezTo>
                                      <a:pt x="43" y="152"/>
                                      <a:pt x="20" y="119"/>
                                      <a:pt x="10" y="146"/>
                                    </a:cubicBezTo>
                                    <a:cubicBezTo>
                                      <a:pt x="0" y="173"/>
                                      <a:pt x="3" y="249"/>
                                      <a:pt x="17" y="296"/>
                                    </a:cubicBezTo>
                                    <a:cubicBezTo>
                                      <a:pt x="31" y="343"/>
                                      <a:pt x="40" y="395"/>
                                      <a:pt x="92" y="431"/>
                                    </a:cubicBezTo>
                                    <a:cubicBezTo>
                                      <a:pt x="144" y="467"/>
                                      <a:pt x="249" y="515"/>
                                      <a:pt x="326" y="510"/>
                                    </a:cubicBezTo>
                                    <a:cubicBezTo>
                                      <a:pt x="403" y="505"/>
                                      <a:pt x="501" y="457"/>
                                      <a:pt x="557" y="401"/>
                                    </a:cubicBezTo>
                                    <a:cubicBezTo>
                                      <a:pt x="613" y="345"/>
                                      <a:pt x="643" y="231"/>
                                      <a:pt x="662" y="176"/>
                                    </a:cubicBezTo>
                                    <a:cubicBezTo>
                                      <a:pt x="681" y="121"/>
                                      <a:pt x="685" y="100"/>
                                      <a:pt x="670" y="71"/>
                                    </a:cubicBezTo>
                                    <a:cubicBezTo>
                                      <a:pt x="655" y="42"/>
                                      <a:pt x="606" y="8"/>
                                      <a:pt x="572" y="4"/>
                                    </a:cubicBezTo>
                                    <a:cubicBezTo>
                                      <a:pt x="538" y="0"/>
                                      <a:pt x="527" y="47"/>
                                      <a:pt x="467" y="49"/>
                                    </a:cubicBezTo>
                                    <a:cubicBezTo>
                                      <a:pt x="407" y="51"/>
                                      <a:pt x="277" y="5"/>
                                      <a:pt x="212" y="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5,515" path="m212,19c147,33,111,110,77,131c43,152,20,119,10,146c0,173,3,249,17,296c31,343,40,395,92,431c144,467,249,515,326,510c403,505,501,457,557,401c613,345,643,231,662,176c681,121,685,100,670,71c655,42,606,8,572,4c538,0,527,47,467,49c407,51,277,5,212,19xe" stroked="f" o:allowincell="t" style="position:absolute;margin-left:207pt;margin-top:37.5pt;width:34.2pt;height:2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220" simplePos="0" locked="0" layoutInCell="1" allowOverlap="1" relativeHeight="13">
                      <wp:simplePos x="0" y="0"/>
                      <wp:positionH relativeFrom="column">
                        <wp:posOffset>2472690</wp:posOffset>
                      </wp:positionH>
                      <wp:positionV relativeFrom="paragraph">
                        <wp:posOffset>504825</wp:posOffset>
                      </wp:positionV>
                      <wp:extent cx="1253490" cy="162242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3520" cy="162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4" h="2555">
                                    <a:moveTo>
                                      <a:pt x="1298" y="296"/>
                                    </a:moveTo>
                                    <a:cubicBezTo>
                                      <a:pt x="1250" y="261"/>
                                      <a:pt x="1199" y="232"/>
                                      <a:pt x="1163" y="191"/>
                                    </a:cubicBezTo>
                                    <a:cubicBezTo>
                                      <a:pt x="1127" y="150"/>
                                      <a:pt x="1119" y="77"/>
                                      <a:pt x="1081" y="49"/>
                                    </a:cubicBezTo>
                                    <a:cubicBezTo>
                                      <a:pt x="1043" y="21"/>
                                      <a:pt x="971" y="0"/>
                                      <a:pt x="938" y="26"/>
                                    </a:cubicBezTo>
                                    <a:cubicBezTo>
                                      <a:pt x="905" y="52"/>
                                      <a:pt x="915" y="145"/>
                                      <a:pt x="886" y="206"/>
                                    </a:cubicBezTo>
                                    <a:cubicBezTo>
                                      <a:pt x="857" y="267"/>
                                      <a:pt x="827" y="353"/>
                                      <a:pt x="766" y="394"/>
                                    </a:cubicBezTo>
                                    <a:cubicBezTo>
                                      <a:pt x="705" y="435"/>
                                      <a:pt x="592" y="459"/>
                                      <a:pt x="518" y="454"/>
                                    </a:cubicBezTo>
                                    <a:cubicBezTo>
                                      <a:pt x="444" y="449"/>
                                      <a:pt x="365" y="399"/>
                                      <a:pt x="323" y="364"/>
                                    </a:cubicBezTo>
                                    <a:cubicBezTo>
                                      <a:pt x="281" y="329"/>
                                      <a:pt x="276" y="290"/>
                                      <a:pt x="263" y="244"/>
                                    </a:cubicBezTo>
                                    <a:cubicBezTo>
                                      <a:pt x="250" y="198"/>
                                      <a:pt x="272" y="111"/>
                                      <a:pt x="248" y="86"/>
                                    </a:cubicBezTo>
                                    <a:cubicBezTo>
                                      <a:pt x="224" y="61"/>
                                      <a:pt x="159" y="70"/>
                                      <a:pt x="121" y="94"/>
                                    </a:cubicBezTo>
                                    <a:cubicBezTo>
                                      <a:pt x="83" y="118"/>
                                      <a:pt x="38" y="169"/>
                                      <a:pt x="23" y="229"/>
                                    </a:cubicBezTo>
                                    <a:cubicBezTo>
                                      <a:pt x="8" y="289"/>
                                      <a:pt x="0" y="363"/>
                                      <a:pt x="31" y="454"/>
                                    </a:cubicBezTo>
                                    <a:cubicBezTo>
                                      <a:pt x="62" y="545"/>
                                      <a:pt x="112" y="634"/>
                                      <a:pt x="211" y="776"/>
                                    </a:cubicBezTo>
                                    <a:cubicBezTo>
                                      <a:pt x="310" y="918"/>
                                      <a:pt x="544" y="1128"/>
                                      <a:pt x="623" y="1309"/>
                                    </a:cubicBezTo>
                                    <a:cubicBezTo>
                                      <a:pt x="702" y="1490"/>
                                      <a:pt x="683" y="1712"/>
                                      <a:pt x="683" y="1864"/>
                                    </a:cubicBezTo>
                                    <a:cubicBezTo>
                                      <a:pt x="683" y="2016"/>
                                      <a:pt x="643" y="2128"/>
                                      <a:pt x="623" y="2224"/>
                                    </a:cubicBezTo>
                                    <a:cubicBezTo>
                                      <a:pt x="603" y="2320"/>
                                      <a:pt x="565" y="2406"/>
                                      <a:pt x="563" y="2441"/>
                                    </a:cubicBezTo>
                                    <a:cubicBezTo>
                                      <a:pt x="561" y="2476"/>
                                      <a:pt x="587" y="2423"/>
                                      <a:pt x="608" y="2434"/>
                                    </a:cubicBezTo>
                                    <a:cubicBezTo>
                                      <a:pt x="629" y="2445"/>
                                      <a:pt x="666" y="2493"/>
                                      <a:pt x="691" y="2509"/>
                                    </a:cubicBezTo>
                                    <a:cubicBezTo>
                                      <a:pt x="716" y="2525"/>
                                      <a:pt x="731" y="2555"/>
                                      <a:pt x="758" y="2531"/>
                                    </a:cubicBezTo>
                                    <a:cubicBezTo>
                                      <a:pt x="785" y="2507"/>
                                      <a:pt x="809" y="2396"/>
                                      <a:pt x="856" y="2366"/>
                                    </a:cubicBezTo>
                                    <a:cubicBezTo>
                                      <a:pt x="903" y="2336"/>
                                      <a:pt x="1005" y="2338"/>
                                      <a:pt x="1043" y="2351"/>
                                    </a:cubicBezTo>
                                    <a:cubicBezTo>
                                      <a:pt x="1081" y="2364"/>
                                      <a:pt x="1042" y="2426"/>
                                      <a:pt x="1081" y="2441"/>
                                    </a:cubicBezTo>
                                    <a:cubicBezTo>
                                      <a:pt x="1120" y="2456"/>
                                      <a:pt x="1220" y="2480"/>
                                      <a:pt x="1276" y="2441"/>
                                    </a:cubicBezTo>
                                    <a:cubicBezTo>
                                      <a:pt x="1332" y="2402"/>
                                      <a:pt x="1368" y="2236"/>
                                      <a:pt x="1418" y="2209"/>
                                    </a:cubicBezTo>
                                    <a:cubicBezTo>
                                      <a:pt x="1468" y="2182"/>
                                      <a:pt x="1532" y="2284"/>
                                      <a:pt x="1576" y="2276"/>
                                    </a:cubicBezTo>
                                    <a:cubicBezTo>
                                      <a:pt x="1620" y="2268"/>
                                      <a:pt x="1642" y="2178"/>
                                      <a:pt x="1681" y="2164"/>
                                    </a:cubicBezTo>
                                    <a:cubicBezTo>
                                      <a:pt x="1720" y="2150"/>
                                      <a:pt x="1767" y="2200"/>
                                      <a:pt x="1808" y="2194"/>
                                    </a:cubicBezTo>
                                    <a:cubicBezTo>
                                      <a:pt x="1849" y="2188"/>
                                      <a:pt x="1918" y="2154"/>
                                      <a:pt x="1928" y="2126"/>
                                    </a:cubicBezTo>
                                    <a:cubicBezTo>
                                      <a:pt x="1938" y="2098"/>
                                      <a:pt x="1873" y="2055"/>
                                      <a:pt x="1868" y="2029"/>
                                    </a:cubicBezTo>
                                    <a:cubicBezTo>
                                      <a:pt x="1863" y="2003"/>
                                      <a:pt x="1883" y="1986"/>
                                      <a:pt x="1898" y="1969"/>
                                    </a:cubicBezTo>
                                    <a:cubicBezTo>
                                      <a:pt x="1913" y="1952"/>
                                      <a:pt x="1951" y="1950"/>
                                      <a:pt x="1958" y="1924"/>
                                    </a:cubicBezTo>
                                    <a:cubicBezTo>
                                      <a:pt x="1965" y="1898"/>
                                      <a:pt x="1974" y="1836"/>
                                      <a:pt x="1943" y="1811"/>
                                    </a:cubicBezTo>
                                    <a:cubicBezTo>
                                      <a:pt x="1912" y="1786"/>
                                      <a:pt x="1820" y="1794"/>
                                      <a:pt x="1771" y="1774"/>
                                    </a:cubicBezTo>
                                    <a:cubicBezTo>
                                      <a:pt x="1722" y="1754"/>
                                      <a:pt x="1695" y="1714"/>
                                      <a:pt x="1651" y="1691"/>
                                    </a:cubicBezTo>
                                    <a:cubicBezTo>
                                      <a:pt x="1607" y="1668"/>
                                      <a:pt x="1537" y="1655"/>
                                      <a:pt x="1508" y="1639"/>
                                    </a:cubicBezTo>
                                    <a:cubicBezTo>
                                      <a:pt x="1479" y="1623"/>
                                      <a:pt x="1473" y="1620"/>
                                      <a:pt x="1478" y="1594"/>
                                    </a:cubicBezTo>
                                    <a:cubicBezTo>
                                      <a:pt x="1483" y="1568"/>
                                      <a:pt x="1523" y="1517"/>
                                      <a:pt x="1538" y="1481"/>
                                    </a:cubicBezTo>
                                    <a:cubicBezTo>
                                      <a:pt x="1553" y="1445"/>
                                      <a:pt x="1548" y="1398"/>
                                      <a:pt x="1568" y="1376"/>
                                    </a:cubicBezTo>
                                    <a:cubicBezTo>
                                      <a:pt x="1588" y="1354"/>
                                      <a:pt x="1632" y="1370"/>
                                      <a:pt x="1658" y="1346"/>
                                    </a:cubicBezTo>
                                    <a:cubicBezTo>
                                      <a:pt x="1684" y="1322"/>
                                      <a:pt x="1719" y="1266"/>
                                      <a:pt x="1726" y="1234"/>
                                    </a:cubicBezTo>
                                    <a:cubicBezTo>
                                      <a:pt x="1733" y="1202"/>
                                      <a:pt x="1703" y="1180"/>
                                      <a:pt x="1703" y="1151"/>
                                    </a:cubicBezTo>
                                    <a:cubicBezTo>
                                      <a:pt x="1703" y="1122"/>
                                      <a:pt x="1748" y="1103"/>
                                      <a:pt x="1726" y="1061"/>
                                    </a:cubicBezTo>
                                    <a:cubicBezTo>
                                      <a:pt x="1704" y="1019"/>
                                      <a:pt x="1602" y="926"/>
                                      <a:pt x="1568" y="896"/>
                                    </a:cubicBezTo>
                                    <a:cubicBezTo>
                                      <a:pt x="1534" y="866"/>
                                      <a:pt x="1534" y="890"/>
                                      <a:pt x="1523" y="881"/>
                                    </a:cubicBezTo>
                                    <a:cubicBezTo>
                                      <a:pt x="1512" y="872"/>
                                      <a:pt x="1483" y="876"/>
                                      <a:pt x="1501" y="844"/>
                                    </a:cubicBezTo>
                                    <a:cubicBezTo>
                                      <a:pt x="1519" y="812"/>
                                      <a:pt x="1611" y="736"/>
                                      <a:pt x="1628" y="686"/>
                                    </a:cubicBezTo>
                                    <a:cubicBezTo>
                                      <a:pt x="1645" y="636"/>
                                      <a:pt x="1607" y="596"/>
                                      <a:pt x="1606" y="544"/>
                                    </a:cubicBezTo>
                                    <a:cubicBezTo>
                                      <a:pt x="1605" y="492"/>
                                      <a:pt x="1645" y="404"/>
                                      <a:pt x="1621" y="371"/>
                                    </a:cubicBezTo>
                                    <a:cubicBezTo>
                                      <a:pt x="1597" y="338"/>
                                      <a:pt x="1517" y="361"/>
                                      <a:pt x="1463" y="349"/>
                                    </a:cubicBezTo>
                                    <a:cubicBezTo>
                                      <a:pt x="1409" y="337"/>
                                      <a:pt x="1332" y="307"/>
                                      <a:pt x="1298" y="29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4,2555" path="m1298,296c1250,261,1199,232,1163,191c1127,150,1119,77,1081,49c1043,21,971,0,938,26c905,52,915,145,886,206c857,267,827,353,766,394c705,435,592,459,518,454c444,449,365,399,323,364c281,329,276,290,263,244c250,198,272,111,248,86c224,61,159,70,121,94c83,118,38,169,23,229c8,289,0,363,31,454c62,545,112,634,211,776c310,918,544,1128,623,1309c702,1490,683,1712,683,1864c683,2016,643,2128,623,2224c603,2320,565,2406,563,2441c561,2476,587,2423,608,2434c629,2445,666,2493,691,2509c716,2525,731,2555,758,2531c785,2507,809,2396,856,2366c903,2336,1005,2338,1043,2351c1081,2364,1042,2426,1081,2441c1120,2456,1220,2480,1276,2441c1332,2402,1368,2236,1418,2209c1468,2182,1532,2284,1576,2276c1620,2268,1642,2178,1681,2164c1720,2150,1767,2200,1808,2194c1849,2188,1918,2154,1928,2126c1938,2098,1873,2055,1868,2029c1863,2003,1883,1986,1898,1969c1913,1952,1951,1950,1958,1924c1965,1898,1974,1836,1943,1811c1912,1786,1820,1794,1771,1774c1722,1754,1695,1714,1651,1691c1607,1668,1537,1655,1508,1639c1479,1623,1473,1620,1478,1594c1483,1568,1523,1517,1538,1481c1553,1445,1548,1398,1568,1376c1588,1354,1632,1370,1658,1346c1684,1322,1719,1266,1726,1234c1733,1202,1703,1180,1703,1151c1703,1122,1748,1103,1726,1061c1704,1019,1602,926,1568,896c1534,866,1534,890,1523,881c1512,872,1483,876,1501,844c1519,812,1611,736,1628,686c1645,636,1607,596,1606,544c1605,492,1645,404,1621,371c1597,338,1517,361,1463,349c1409,337,1332,307,1298,296xe" stroked="f" o:allowincell="t" style="position:absolute;margin-left:194.7pt;margin-top:39.75pt;width:98.65pt;height:12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4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168910</wp:posOffset>
                      </wp:positionV>
                      <wp:extent cx="2747645" cy="203771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7520" cy="203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7" h="3209">
                                    <a:moveTo>
                                      <a:pt x="407" y="1164"/>
                                    </a:moveTo>
                                    <a:cubicBezTo>
                                      <a:pt x="402" y="1188"/>
                                      <a:pt x="423" y="1222"/>
                                      <a:pt x="414" y="1254"/>
                                    </a:cubicBezTo>
                                    <a:cubicBezTo>
                                      <a:pt x="405" y="1286"/>
                                      <a:pt x="342" y="1334"/>
                                      <a:pt x="354" y="1359"/>
                                    </a:cubicBezTo>
                                    <a:cubicBezTo>
                                      <a:pt x="366" y="1384"/>
                                      <a:pt x="439" y="1399"/>
                                      <a:pt x="489" y="1404"/>
                                    </a:cubicBezTo>
                                    <a:cubicBezTo>
                                      <a:pt x="539" y="1409"/>
                                      <a:pt x="619" y="1387"/>
                                      <a:pt x="654" y="1389"/>
                                    </a:cubicBezTo>
                                    <a:cubicBezTo>
                                      <a:pt x="689" y="1391"/>
                                      <a:pt x="690" y="1404"/>
                                      <a:pt x="699" y="1419"/>
                                    </a:cubicBezTo>
                                    <a:cubicBezTo>
                                      <a:pt x="708" y="1434"/>
                                      <a:pt x="729" y="1453"/>
                                      <a:pt x="707" y="1479"/>
                                    </a:cubicBezTo>
                                    <a:cubicBezTo>
                                      <a:pt x="685" y="1505"/>
                                      <a:pt x="599" y="1537"/>
                                      <a:pt x="564" y="1577"/>
                                    </a:cubicBezTo>
                                    <a:cubicBezTo>
                                      <a:pt x="529" y="1617"/>
                                      <a:pt x="567" y="1695"/>
                                      <a:pt x="497" y="1719"/>
                                    </a:cubicBezTo>
                                    <a:cubicBezTo>
                                      <a:pt x="427" y="1743"/>
                                      <a:pt x="215" y="1695"/>
                                      <a:pt x="144" y="1719"/>
                                    </a:cubicBezTo>
                                    <a:cubicBezTo>
                                      <a:pt x="73" y="1743"/>
                                      <a:pt x="93" y="1818"/>
                                      <a:pt x="69" y="1862"/>
                                    </a:cubicBezTo>
                                    <a:cubicBezTo>
                                      <a:pt x="45" y="1906"/>
                                      <a:pt x="0" y="1948"/>
                                      <a:pt x="2" y="1982"/>
                                    </a:cubicBezTo>
                                    <a:cubicBezTo>
                                      <a:pt x="4" y="2016"/>
                                      <a:pt x="48" y="2054"/>
                                      <a:pt x="84" y="2064"/>
                                    </a:cubicBezTo>
                                    <a:cubicBezTo>
                                      <a:pt x="120" y="2074"/>
                                      <a:pt x="177" y="2043"/>
                                      <a:pt x="219" y="2042"/>
                                    </a:cubicBezTo>
                                    <a:cubicBezTo>
                                      <a:pt x="261" y="2041"/>
                                      <a:pt x="290" y="2063"/>
                                      <a:pt x="339" y="2057"/>
                                    </a:cubicBezTo>
                                    <a:cubicBezTo>
                                      <a:pt x="388" y="2051"/>
                                      <a:pt x="463" y="2010"/>
                                      <a:pt x="512" y="2004"/>
                                    </a:cubicBezTo>
                                    <a:cubicBezTo>
                                      <a:pt x="561" y="1998"/>
                                      <a:pt x="588" y="2025"/>
                                      <a:pt x="632" y="2019"/>
                                    </a:cubicBezTo>
                                    <a:cubicBezTo>
                                      <a:pt x="676" y="2013"/>
                                      <a:pt x="732" y="1969"/>
                                      <a:pt x="774" y="1967"/>
                                    </a:cubicBezTo>
                                    <a:cubicBezTo>
                                      <a:pt x="816" y="1965"/>
                                      <a:pt x="850" y="2006"/>
                                      <a:pt x="887" y="2004"/>
                                    </a:cubicBezTo>
                                    <a:cubicBezTo>
                                      <a:pt x="924" y="2002"/>
                                      <a:pt x="953" y="1956"/>
                                      <a:pt x="999" y="1952"/>
                                    </a:cubicBezTo>
                                    <a:cubicBezTo>
                                      <a:pt x="1045" y="1948"/>
                                      <a:pt x="1120" y="1949"/>
                                      <a:pt x="1164" y="1982"/>
                                    </a:cubicBezTo>
                                    <a:cubicBezTo>
                                      <a:pt x="1208" y="2015"/>
                                      <a:pt x="1226" y="2136"/>
                                      <a:pt x="1262" y="2147"/>
                                    </a:cubicBezTo>
                                    <a:cubicBezTo>
                                      <a:pt x="1298" y="2158"/>
                                      <a:pt x="1326" y="2082"/>
                                      <a:pt x="1382" y="2049"/>
                                    </a:cubicBezTo>
                                    <a:cubicBezTo>
                                      <a:pt x="1438" y="2016"/>
                                      <a:pt x="1520" y="1965"/>
                                      <a:pt x="1599" y="1952"/>
                                    </a:cubicBezTo>
                                    <a:cubicBezTo>
                                      <a:pt x="1678" y="1939"/>
                                      <a:pt x="1793" y="1940"/>
                                      <a:pt x="1854" y="1974"/>
                                    </a:cubicBezTo>
                                    <a:cubicBezTo>
                                      <a:pt x="1915" y="2008"/>
                                      <a:pt x="1952" y="2084"/>
                                      <a:pt x="1967" y="2154"/>
                                    </a:cubicBezTo>
                                    <a:cubicBezTo>
                                      <a:pt x="1982" y="2224"/>
                                      <a:pt x="1968" y="2335"/>
                                      <a:pt x="1944" y="2394"/>
                                    </a:cubicBezTo>
                                    <a:cubicBezTo>
                                      <a:pt x="1920" y="2453"/>
                                      <a:pt x="1833" y="2487"/>
                                      <a:pt x="1824" y="2507"/>
                                    </a:cubicBezTo>
                                    <a:cubicBezTo>
                                      <a:pt x="1815" y="2527"/>
                                      <a:pt x="1855" y="2504"/>
                                      <a:pt x="1892" y="2514"/>
                                    </a:cubicBezTo>
                                    <a:cubicBezTo>
                                      <a:pt x="1929" y="2524"/>
                                      <a:pt x="2003" y="2576"/>
                                      <a:pt x="2049" y="2567"/>
                                    </a:cubicBezTo>
                                    <a:cubicBezTo>
                                      <a:pt x="2095" y="2558"/>
                                      <a:pt x="2136" y="2479"/>
                                      <a:pt x="2169" y="2462"/>
                                    </a:cubicBezTo>
                                    <a:cubicBezTo>
                                      <a:pt x="2202" y="2445"/>
                                      <a:pt x="2206" y="2441"/>
                                      <a:pt x="2244" y="2462"/>
                                    </a:cubicBezTo>
                                    <a:cubicBezTo>
                                      <a:pt x="2282" y="2483"/>
                                      <a:pt x="2357" y="2565"/>
                                      <a:pt x="2394" y="2589"/>
                                    </a:cubicBezTo>
                                    <a:cubicBezTo>
                                      <a:pt x="2431" y="2613"/>
                                      <a:pt x="2448" y="2621"/>
                                      <a:pt x="2469" y="2604"/>
                                    </a:cubicBezTo>
                                    <a:cubicBezTo>
                                      <a:pt x="2490" y="2587"/>
                                      <a:pt x="2478" y="2505"/>
                                      <a:pt x="2522" y="2484"/>
                                    </a:cubicBezTo>
                                    <a:cubicBezTo>
                                      <a:pt x="2566" y="2463"/>
                                      <a:pt x="2689" y="2463"/>
                                      <a:pt x="2732" y="2477"/>
                                    </a:cubicBezTo>
                                    <a:cubicBezTo>
                                      <a:pt x="2775" y="2491"/>
                                      <a:pt x="2747" y="2547"/>
                                      <a:pt x="2777" y="2567"/>
                                    </a:cubicBezTo>
                                    <a:cubicBezTo>
                                      <a:pt x="2807" y="2587"/>
                                      <a:pt x="2876" y="2588"/>
                                      <a:pt x="2912" y="2597"/>
                                    </a:cubicBezTo>
                                    <a:cubicBezTo>
                                      <a:pt x="2948" y="2606"/>
                                      <a:pt x="2975" y="2624"/>
                                      <a:pt x="2994" y="2619"/>
                                    </a:cubicBezTo>
                                    <a:cubicBezTo>
                                      <a:pt x="3013" y="2614"/>
                                      <a:pt x="3008" y="2583"/>
                                      <a:pt x="3024" y="2567"/>
                                    </a:cubicBezTo>
                                    <a:cubicBezTo>
                                      <a:pt x="3040" y="2551"/>
                                      <a:pt x="3063" y="2526"/>
                                      <a:pt x="3092" y="2522"/>
                                    </a:cubicBezTo>
                                    <a:cubicBezTo>
                                      <a:pt x="3121" y="2518"/>
                                      <a:pt x="3160" y="2551"/>
                                      <a:pt x="3197" y="2544"/>
                                    </a:cubicBezTo>
                                    <a:cubicBezTo>
                                      <a:pt x="3234" y="2537"/>
                                      <a:pt x="3276" y="2489"/>
                                      <a:pt x="3317" y="2477"/>
                                    </a:cubicBezTo>
                                    <a:cubicBezTo>
                                      <a:pt x="3358" y="2465"/>
                                      <a:pt x="3422" y="2454"/>
                                      <a:pt x="3444" y="2469"/>
                                    </a:cubicBezTo>
                                    <a:cubicBezTo>
                                      <a:pt x="3466" y="2484"/>
                                      <a:pt x="3433" y="2548"/>
                                      <a:pt x="3452" y="2567"/>
                                    </a:cubicBezTo>
                                    <a:cubicBezTo>
                                      <a:pt x="3471" y="2586"/>
                                      <a:pt x="3526" y="2592"/>
                                      <a:pt x="3557" y="2582"/>
                                    </a:cubicBezTo>
                                    <a:cubicBezTo>
                                      <a:pt x="3588" y="2572"/>
                                      <a:pt x="3613" y="2519"/>
                                      <a:pt x="3639" y="2507"/>
                                    </a:cubicBezTo>
                                    <a:cubicBezTo>
                                      <a:pt x="3665" y="2495"/>
                                      <a:pt x="3698" y="2497"/>
                                      <a:pt x="3714" y="2507"/>
                                    </a:cubicBezTo>
                                    <a:cubicBezTo>
                                      <a:pt x="3730" y="2517"/>
                                      <a:pt x="3751" y="2498"/>
                                      <a:pt x="3737" y="2567"/>
                                    </a:cubicBezTo>
                                    <a:cubicBezTo>
                                      <a:pt x="3723" y="2636"/>
                                      <a:pt x="3646" y="2832"/>
                                      <a:pt x="3632" y="2919"/>
                                    </a:cubicBezTo>
                                    <a:cubicBezTo>
                                      <a:pt x="3618" y="3006"/>
                                      <a:pt x="3654" y="3053"/>
                                      <a:pt x="3654" y="3092"/>
                                    </a:cubicBezTo>
                                    <a:cubicBezTo>
                                      <a:pt x="3654" y="3131"/>
                                      <a:pt x="3625" y="3137"/>
                                      <a:pt x="3632" y="3152"/>
                                    </a:cubicBezTo>
                                    <a:cubicBezTo>
                                      <a:pt x="3639" y="3167"/>
                                      <a:pt x="3659" y="3209"/>
                                      <a:pt x="3699" y="3182"/>
                                    </a:cubicBezTo>
                                    <a:cubicBezTo>
                                      <a:pt x="3739" y="3155"/>
                                      <a:pt x="3831" y="3019"/>
                                      <a:pt x="3872" y="2987"/>
                                    </a:cubicBezTo>
                                    <a:cubicBezTo>
                                      <a:pt x="3913" y="2955"/>
                                      <a:pt x="3916" y="2981"/>
                                      <a:pt x="3947" y="2987"/>
                                    </a:cubicBezTo>
                                    <a:cubicBezTo>
                                      <a:pt x="3978" y="2993"/>
                                      <a:pt x="4022" y="3028"/>
                                      <a:pt x="4059" y="3024"/>
                                    </a:cubicBezTo>
                                    <a:cubicBezTo>
                                      <a:pt x="4096" y="3020"/>
                                      <a:pt x="4146" y="2982"/>
                                      <a:pt x="4172" y="2960"/>
                                    </a:cubicBezTo>
                                    <a:cubicBezTo>
                                      <a:pt x="4198" y="2938"/>
                                      <a:pt x="4202" y="2938"/>
                                      <a:pt x="4217" y="2892"/>
                                    </a:cubicBezTo>
                                    <a:cubicBezTo>
                                      <a:pt x="4232" y="2846"/>
                                      <a:pt x="4245" y="2793"/>
                                      <a:pt x="4262" y="2682"/>
                                    </a:cubicBezTo>
                                    <a:cubicBezTo>
                                      <a:pt x="4279" y="2571"/>
                                      <a:pt x="4327" y="2379"/>
                                      <a:pt x="4322" y="2225"/>
                                    </a:cubicBezTo>
                                    <a:cubicBezTo>
                                      <a:pt x="4317" y="2071"/>
                                      <a:pt x="4294" y="1894"/>
                                      <a:pt x="4232" y="1760"/>
                                    </a:cubicBezTo>
                                    <a:cubicBezTo>
                                      <a:pt x="4170" y="1626"/>
                                      <a:pt x="4027" y="1522"/>
                                      <a:pt x="3947" y="1422"/>
                                    </a:cubicBezTo>
                                    <a:cubicBezTo>
                                      <a:pt x="3867" y="1322"/>
                                      <a:pt x="3802" y="1250"/>
                                      <a:pt x="3752" y="1160"/>
                                    </a:cubicBezTo>
                                    <a:cubicBezTo>
                                      <a:pt x="3702" y="1070"/>
                                      <a:pt x="3664" y="947"/>
                                      <a:pt x="3647" y="882"/>
                                    </a:cubicBezTo>
                                    <a:cubicBezTo>
                                      <a:pt x="3630" y="817"/>
                                      <a:pt x="3682" y="811"/>
                                      <a:pt x="3647" y="770"/>
                                    </a:cubicBezTo>
                                    <a:cubicBezTo>
                                      <a:pt x="3612" y="729"/>
                                      <a:pt x="3468" y="685"/>
                                      <a:pt x="3437" y="635"/>
                                    </a:cubicBezTo>
                                    <a:cubicBezTo>
                                      <a:pt x="3406" y="585"/>
                                      <a:pt x="3448" y="510"/>
                                      <a:pt x="3459" y="470"/>
                                    </a:cubicBezTo>
                                    <a:cubicBezTo>
                                      <a:pt x="3470" y="430"/>
                                      <a:pt x="3503" y="419"/>
                                      <a:pt x="3504" y="395"/>
                                    </a:cubicBezTo>
                                    <a:cubicBezTo>
                                      <a:pt x="3505" y="371"/>
                                      <a:pt x="3492" y="343"/>
                                      <a:pt x="3467" y="327"/>
                                    </a:cubicBezTo>
                                    <a:cubicBezTo>
                                      <a:pt x="3442" y="311"/>
                                      <a:pt x="3386" y="306"/>
                                      <a:pt x="3354" y="297"/>
                                    </a:cubicBezTo>
                                    <a:cubicBezTo>
                                      <a:pt x="3322" y="288"/>
                                      <a:pt x="3321" y="289"/>
                                      <a:pt x="3272" y="275"/>
                                    </a:cubicBezTo>
                                    <a:cubicBezTo>
                                      <a:pt x="3223" y="261"/>
                                      <a:pt x="3122" y="216"/>
                                      <a:pt x="3062" y="215"/>
                                    </a:cubicBezTo>
                                    <a:cubicBezTo>
                                      <a:pt x="3002" y="214"/>
                                      <a:pt x="2953" y="243"/>
                                      <a:pt x="2912" y="267"/>
                                    </a:cubicBezTo>
                                    <a:cubicBezTo>
                                      <a:pt x="2871" y="291"/>
                                      <a:pt x="2861" y="364"/>
                                      <a:pt x="2814" y="357"/>
                                    </a:cubicBezTo>
                                    <a:cubicBezTo>
                                      <a:pt x="2767" y="350"/>
                                      <a:pt x="2659" y="263"/>
                                      <a:pt x="2627" y="222"/>
                                    </a:cubicBezTo>
                                    <a:cubicBezTo>
                                      <a:pt x="2595" y="181"/>
                                      <a:pt x="2660" y="130"/>
                                      <a:pt x="2619" y="110"/>
                                    </a:cubicBezTo>
                                    <a:cubicBezTo>
                                      <a:pt x="2578" y="90"/>
                                      <a:pt x="2425" y="90"/>
                                      <a:pt x="2379" y="102"/>
                                    </a:cubicBezTo>
                                    <a:cubicBezTo>
                                      <a:pt x="2333" y="114"/>
                                      <a:pt x="2358" y="171"/>
                                      <a:pt x="2342" y="185"/>
                                    </a:cubicBezTo>
                                    <a:cubicBezTo>
                                      <a:pt x="2326" y="199"/>
                                      <a:pt x="2326" y="212"/>
                                      <a:pt x="2282" y="185"/>
                                    </a:cubicBezTo>
                                    <a:cubicBezTo>
                                      <a:pt x="2238" y="158"/>
                                      <a:pt x="2129" y="40"/>
                                      <a:pt x="2079" y="20"/>
                                    </a:cubicBezTo>
                                    <a:cubicBezTo>
                                      <a:pt x="2029" y="0"/>
                                      <a:pt x="2021" y="48"/>
                                      <a:pt x="1982" y="65"/>
                                    </a:cubicBezTo>
                                    <a:cubicBezTo>
                                      <a:pt x="1943" y="82"/>
                                      <a:pt x="1887" y="93"/>
                                      <a:pt x="1847" y="125"/>
                                    </a:cubicBezTo>
                                    <a:cubicBezTo>
                                      <a:pt x="1807" y="157"/>
                                      <a:pt x="1787" y="210"/>
                                      <a:pt x="1742" y="260"/>
                                    </a:cubicBezTo>
                                    <a:cubicBezTo>
                                      <a:pt x="1697" y="310"/>
                                      <a:pt x="1608" y="368"/>
                                      <a:pt x="1577" y="425"/>
                                    </a:cubicBezTo>
                                    <a:cubicBezTo>
                                      <a:pt x="1546" y="482"/>
                                      <a:pt x="1572" y="568"/>
                                      <a:pt x="1554" y="605"/>
                                    </a:cubicBezTo>
                                    <a:cubicBezTo>
                                      <a:pt x="1536" y="642"/>
                                      <a:pt x="1516" y="649"/>
                                      <a:pt x="1472" y="650"/>
                                    </a:cubicBezTo>
                                    <a:cubicBezTo>
                                      <a:pt x="1428" y="651"/>
                                      <a:pt x="1338" y="617"/>
                                      <a:pt x="1292" y="612"/>
                                    </a:cubicBezTo>
                                    <a:cubicBezTo>
                                      <a:pt x="1246" y="607"/>
                                      <a:pt x="1236" y="631"/>
                                      <a:pt x="1194" y="620"/>
                                    </a:cubicBezTo>
                                    <a:cubicBezTo>
                                      <a:pt x="1152" y="609"/>
                                      <a:pt x="1077" y="554"/>
                                      <a:pt x="1037" y="545"/>
                                    </a:cubicBezTo>
                                    <a:cubicBezTo>
                                      <a:pt x="997" y="536"/>
                                      <a:pt x="985" y="563"/>
                                      <a:pt x="954" y="567"/>
                                    </a:cubicBezTo>
                                    <a:cubicBezTo>
                                      <a:pt x="923" y="571"/>
                                      <a:pt x="879" y="541"/>
                                      <a:pt x="849" y="567"/>
                                    </a:cubicBezTo>
                                    <a:cubicBezTo>
                                      <a:pt x="819" y="593"/>
                                      <a:pt x="805" y="689"/>
                                      <a:pt x="774" y="725"/>
                                    </a:cubicBezTo>
                                    <a:cubicBezTo>
                                      <a:pt x="743" y="761"/>
                                      <a:pt x="707" y="774"/>
                                      <a:pt x="662" y="785"/>
                                    </a:cubicBezTo>
                                    <a:cubicBezTo>
                                      <a:pt x="617" y="796"/>
                                      <a:pt x="527" y="759"/>
                                      <a:pt x="504" y="792"/>
                                    </a:cubicBezTo>
                                    <a:cubicBezTo>
                                      <a:pt x="481" y="825"/>
                                      <a:pt x="544" y="934"/>
                                      <a:pt x="527" y="980"/>
                                    </a:cubicBezTo>
                                    <a:cubicBezTo>
                                      <a:pt x="510" y="1026"/>
                                      <a:pt x="419" y="1039"/>
                                      <a:pt x="399" y="1070"/>
                                    </a:cubicBezTo>
                                    <a:cubicBezTo>
                                      <a:pt x="379" y="1101"/>
                                      <a:pt x="405" y="1145"/>
                                      <a:pt x="407" y="11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7,3209" path="m407,1164c402,1188,423,1222,414,1254c405,1286,342,1334,354,1359c366,1384,439,1399,489,1404c539,1409,619,1387,654,1389c689,1391,690,1404,699,1419c708,1434,729,1453,707,1479c685,1505,599,1537,564,1577c529,1617,567,1695,497,1719c427,1743,215,1695,144,1719c73,1743,93,1818,69,1862c45,1906,0,1948,2,1982c4,2016,48,2054,84,2064c120,2074,177,2043,219,2042c261,2041,290,2063,339,2057c388,2051,463,2010,512,2004c561,1998,588,2025,632,2019c676,2013,732,1969,774,1967c816,1965,850,2006,887,2004c924,2002,953,1956,999,1952c1045,1948,1120,1949,1164,1982c1208,2015,1226,2136,1262,2147c1298,2158,1326,2082,1382,2049c1438,2016,1520,1965,1599,1952c1678,1939,1793,1940,1854,1974c1915,2008,1952,2084,1967,2154c1982,2224,1968,2335,1944,2394c1920,2453,1833,2487,1824,2507c1815,2527,1855,2504,1892,2514c1929,2524,2003,2576,2049,2567c2095,2558,2136,2479,2169,2462c2202,2445,2206,2441,2244,2462c2282,2483,2357,2565,2394,2589c2431,2613,2448,2621,2469,2604c2490,2587,2478,2505,2522,2484c2566,2463,2689,2463,2732,2477c2775,2491,2747,2547,2777,2567c2807,2587,2876,2588,2912,2597c2948,2606,2975,2624,2994,2619c3013,2614,3008,2583,3024,2567c3040,2551,3063,2526,3092,2522c3121,2518,3160,2551,3197,2544c3234,2537,3276,2489,3317,2477c3358,2465,3422,2454,3444,2469c3466,2484,3433,2548,3452,2567c3471,2586,3526,2592,3557,2582c3588,2572,3613,2519,3639,2507c3665,2495,3698,2497,3714,2507c3730,2517,3751,2498,3737,2567c3723,2636,3646,2832,3632,2919c3618,3006,3654,3053,3654,3092c3654,3131,3625,3137,3632,3152c3639,3167,3659,3209,3699,3182c3739,3155,3831,3019,3872,2987c3913,2955,3916,2981,3947,2987c3978,2993,4022,3028,4059,3024c4096,3020,4146,2982,4172,2960c4198,2938,4202,2938,4217,2892c4232,2846,4245,2793,4262,2682c4279,2571,4327,2379,4322,2225c4317,2071,4294,1894,4232,1760c4170,1626,4027,1522,3947,1422c3867,1322,3802,1250,3752,1160c3702,1070,3664,947,3647,882c3630,817,3682,811,3647,770c3612,729,3468,685,3437,635c3406,585,3448,510,3459,470c3470,430,3503,419,3504,395c3505,371,3492,343,3467,327c3442,311,3386,306,3354,297c3322,288,3321,289,3272,275c3223,261,3122,216,3062,215c3002,214,2953,243,2912,267c2871,291,2861,364,2814,357c2767,350,2659,263,2627,222c2595,181,2660,130,2619,110c2578,90,2425,90,2379,102c2333,114,2358,171,2342,185c2326,199,2326,212,2282,185c2238,158,2129,40,2079,20c2029,0,2021,48,1982,65c1943,82,1887,93,1847,125c1807,157,1787,210,1742,260c1697,310,1608,368,1577,425c1546,482,1572,568,1554,605c1536,642,1516,649,1472,650c1428,651,1338,617,1292,612c1246,607,1236,631,1194,620c1152,609,1077,554,1037,545c997,536,985,563,954,567c923,571,879,541,849,567c819,593,805,689,774,725c743,761,707,774,662,785c617,796,527,759,504,792c481,825,544,934,527,980c510,1026,419,1039,399,1070c379,1101,405,1145,407,1164xe" stroked="f" o:allowincell="t" style="position:absolute;margin-left:13.15pt;margin-top:13.3pt;width:216.3pt;height:160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461895</wp:posOffset>
                      </wp:positionH>
                      <wp:positionV relativeFrom="paragraph">
                        <wp:posOffset>1581785</wp:posOffset>
                      </wp:positionV>
                      <wp:extent cx="1268730" cy="624840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8640" cy="62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8" h="984">
                                    <a:moveTo>
                                      <a:pt x="1618" y="580"/>
                                    </a:moveTo>
                                    <a:cubicBezTo>
                                      <a:pt x="1668" y="573"/>
                                      <a:pt x="1681" y="490"/>
                                      <a:pt x="1716" y="475"/>
                                    </a:cubicBezTo>
                                    <a:cubicBezTo>
                                      <a:pt x="1751" y="460"/>
                                      <a:pt x="1789" y="498"/>
                                      <a:pt x="1828" y="490"/>
                                    </a:cubicBezTo>
                                    <a:cubicBezTo>
                                      <a:pt x="1867" y="482"/>
                                      <a:pt x="1937" y="455"/>
                                      <a:pt x="1948" y="430"/>
                                    </a:cubicBezTo>
                                    <a:cubicBezTo>
                                      <a:pt x="1959" y="405"/>
                                      <a:pt x="1899" y="365"/>
                                      <a:pt x="1895" y="338"/>
                                    </a:cubicBezTo>
                                    <a:cubicBezTo>
                                      <a:pt x="1891" y="311"/>
                                      <a:pt x="1910" y="285"/>
                                      <a:pt x="1926" y="265"/>
                                    </a:cubicBezTo>
                                    <a:cubicBezTo>
                                      <a:pt x="1942" y="245"/>
                                      <a:pt x="1988" y="244"/>
                                      <a:pt x="1993" y="220"/>
                                    </a:cubicBezTo>
                                    <a:cubicBezTo>
                                      <a:pt x="1998" y="196"/>
                                      <a:pt x="1976" y="142"/>
                                      <a:pt x="1956" y="123"/>
                                    </a:cubicBezTo>
                                    <a:cubicBezTo>
                                      <a:pt x="1936" y="104"/>
                                      <a:pt x="1900" y="117"/>
                                      <a:pt x="1873" y="108"/>
                                    </a:cubicBezTo>
                                    <a:cubicBezTo>
                                      <a:pt x="1846" y="99"/>
                                      <a:pt x="1817" y="84"/>
                                      <a:pt x="1791" y="70"/>
                                    </a:cubicBezTo>
                                    <a:cubicBezTo>
                                      <a:pt x="1765" y="56"/>
                                      <a:pt x="1749" y="35"/>
                                      <a:pt x="1716" y="25"/>
                                    </a:cubicBezTo>
                                    <a:cubicBezTo>
                                      <a:pt x="1683" y="15"/>
                                      <a:pt x="1653" y="14"/>
                                      <a:pt x="1593" y="10"/>
                                    </a:cubicBezTo>
                                    <a:cubicBezTo>
                                      <a:pt x="1533" y="6"/>
                                      <a:pt x="1454" y="0"/>
                                      <a:pt x="1353" y="3"/>
                                    </a:cubicBezTo>
                                    <a:cubicBezTo>
                                      <a:pt x="1252" y="6"/>
                                      <a:pt x="1114" y="4"/>
                                      <a:pt x="985" y="25"/>
                                    </a:cubicBezTo>
                                    <a:cubicBezTo>
                                      <a:pt x="856" y="46"/>
                                      <a:pt x="692" y="91"/>
                                      <a:pt x="580" y="130"/>
                                    </a:cubicBezTo>
                                    <a:cubicBezTo>
                                      <a:pt x="468" y="169"/>
                                      <a:pt x="389" y="209"/>
                                      <a:pt x="310" y="258"/>
                                    </a:cubicBezTo>
                                    <a:cubicBezTo>
                                      <a:pt x="231" y="307"/>
                                      <a:pt x="158" y="349"/>
                                      <a:pt x="108" y="423"/>
                                    </a:cubicBezTo>
                                    <a:cubicBezTo>
                                      <a:pt x="58" y="497"/>
                                      <a:pt x="20" y="625"/>
                                      <a:pt x="10" y="700"/>
                                    </a:cubicBezTo>
                                    <a:cubicBezTo>
                                      <a:pt x="0" y="775"/>
                                      <a:pt x="46" y="832"/>
                                      <a:pt x="48" y="873"/>
                                    </a:cubicBezTo>
                                    <a:cubicBezTo>
                                      <a:pt x="50" y="914"/>
                                      <a:pt x="15" y="934"/>
                                      <a:pt x="25" y="948"/>
                                    </a:cubicBezTo>
                                    <a:cubicBezTo>
                                      <a:pt x="35" y="962"/>
                                      <a:pt x="70" y="984"/>
                                      <a:pt x="108" y="955"/>
                                    </a:cubicBezTo>
                                    <a:cubicBezTo>
                                      <a:pt x="146" y="926"/>
                                      <a:pt x="209" y="805"/>
                                      <a:pt x="250" y="775"/>
                                    </a:cubicBezTo>
                                    <a:cubicBezTo>
                                      <a:pt x="291" y="745"/>
                                      <a:pt x="323" y="769"/>
                                      <a:pt x="355" y="775"/>
                                    </a:cubicBezTo>
                                    <a:cubicBezTo>
                                      <a:pt x="387" y="781"/>
                                      <a:pt x="410" y="817"/>
                                      <a:pt x="445" y="813"/>
                                    </a:cubicBezTo>
                                    <a:cubicBezTo>
                                      <a:pt x="480" y="809"/>
                                      <a:pt x="530" y="764"/>
                                      <a:pt x="565" y="753"/>
                                    </a:cubicBezTo>
                                    <a:cubicBezTo>
                                      <a:pt x="600" y="742"/>
                                      <a:pt x="635" y="735"/>
                                      <a:pt x="655" y="745"/>
                                    </a:cubicBezTo>
                                    <a:cubicBezTo>
                                      <a:pt x="675" y="755"/>
                                      <a:pt x="670" y="799"/>
                                      <a:pt x="685" y="813"/>
                                    </a:cubicBezTo>
                                    <a:cubicBezTo>
                                      <a:pt x="700" y="827"/>
                                      <a:pt x="729" y="827"/>
                                      <a:pt x="748" y="828"/>
                                    </a:cubicBezTo>
                                    <a:cubicBezTo>
                                      <a:pt x="767" y="829"/>
                                      <a:pt x="779" y="847"/>
                                      <a:pt x="801" y="820"/>
                                    </a:cubicBezTo>
                                    <a:cubicBezTo>
                                      <a:pt x="823" y="793"/>
                                      <a:pt x="839" y="689"/>
                                      <a:pt x="883" y="663"/>
                                    </a:cubicBezTo>
                                    <a:cubicBezTo>
                                      <a:pt x="927" y="637"/>
                                      <a:pt x="1031" y="649"/>
                                      <a:pt x="1063" y="663"/>
                                    </a:cubicBezTo>
                                    <a:cubicBezTo>
                                      <a:pt x="1095" y="677"/>
                                      <a:pt x="1037" y="731"/>
                                      <a:pt x="1078" y="745"/>
                                    </a:cubicBezTo>
                                    <a:cubicBezTo>
                                      <a:pt x="1119" y="759"/>
                                      <a:pt x="1255" y="782"/>
                                      <a:pt x="1311" y="745"/>
                                    </a:cubicBezTo>
                                    <a:cubicBezTo>
                                      <a:pt x="1367" y="708"/>
                                      <a:pt x="1365" y="548"/>
                                      <a:pt x="1416" y="520"/>
                                    </a:cubicBezTo>
                                    <a:cubicBezTo>
                                      <a:pt x="1467" y="492"/>
                                      <a:pt x="1576" y="602"/>
                                      <a:pt x="1618" y="5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8,984" path="m1618,580c1668,573,1681,490,1716,475c1751,460,1789,498,1828,490c1867,482,1937,455,1948,430c1959,405,1899,365,1895,338c1891,311,1910,285,1926,265c1942,245,1988,244,1993,220c1998,196,1976,142,1956,123c1936,104,1900,117,1873,108c1846,99,1817,84,1791,70c1765,56,1749,35,1716,25c1683,15,1653,14,1593,10c1533,6,1454,0,1353,3c1252,6,1114,4,985,25c856,46,692,91,580,130c468,169,389,209,310,258c231,307,158,349,108,423c58,497,20,625,10,700c0,775,46,832,48,873c50,914,15,934,25,948c35,962,70,984,108,955c146,926,209,805,250,775c291,745,323,769,355,775c387,781,410,817,445,813c480,809,530,764,565,753c600,742,635,735,655,745c675,755,670,799,685,813c700,827,729,827,748,828c767,829,779,847,801,820c823,793,839,689,883,663c927,637,1031,649,1063,663c1095,677,1037,731,1078,745c1119,759,1255,782,1311,745c1367,708,1365,548,1416,520c1467,492,1576,602,1618,580xe" stroked="f" o:allowincell="t" style="position:absolute;margin-left:193.85pt;margin-top:124.55pt;width:99.85pt;height:49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6">
                      <wp:simplePos x="0" y="0"/>
                      <wp:positionH relativeFrom="column">
                        <wp:posOffset>2602865</wp:posOffset>
                      </wp:positionH>
                      <wp:positionV relativeFrom="paragraph">
                        <wp:posOffset>687070</wp:posOffset>
                      </wp:positionV>
                      <wp:extent cx="980440" cy="1428115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280" cy="142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4" h="2249">
                                    <a:moveTo>
                                      <a:pt x="1397" y="187"/>
                                    </a:moveTo>
                                    <a:cubicBezTo>
                                      <a:pt x="1403" y="162"/>
                                      <a:pt x="1436" y="154"/>
                                      <a:pt x="1435" y="137"/>
                                    </a:cubicBezTo>
                                    <a:cubicBezTo>
                                      <a:pt x="1434" y="120"/>
                                      <a:pt x="1420" y="96"/>
                                      <a:pt x="1390" y="84"/>
                                    </a:cubicBezTo>
                                    <a:cubicBezTo>
                                      <a:pt x="1360" y="72"/>
                                      <a:pt x="1305" y="74"/>
                                      <a:pt x="1255" y="62"/>
                                    </a:cubicBezTo>
                                    <a:cubicBezTo>
                                      <a:pt x="1205" y="50"/>
                                      <a:pt x="1116" y="0"/>
                                      <a:pt x="1090" y="9"/>
                                    </a:cubicBezTo>
                                    <a:cubicBezTo>
                                      <a:pt x="1064" y="18"/>
                                      <a:pt x="1098" y="57"/>
                                      <a:pt x="1098" y="114"/>
                                    </a:cubicBezTo>
                                    <a:cubicBezTo>
                                      <a:pt x="1098" y="171"/>
                                      <a:pt x="1109" y="245"/>
                                      <a:pt x="1090" y="354"/>
                                    </a:cubicBezTo>
                                    <a:cubicBezTo>
                                      <a:pt x="1071" y="463"/>
                                      <a:pt x="1039" y="642"/>
                                      <a:pt x="985" y="767"/>
                                    </a:cubicBezTo>
                                    <a:cubicBezTo>
                                      <a:pt x="931" y="892"/>
                                      <a:pt x="879" y="977"/>
                                      <a:pt x="768" y="1104"/>
                                    </a:cubicBezTo>
                                    <a:cubicBezTo>
                                      <a:pt x="657" y="1231"/>
                                      <a:pt x="433" y="1405"/>
                                      <a:pt x="318" y="1532"/>
                                    </a:cubicBezTo>
                                    <a:cubicBezTo>
                                      <a:pt x="203" y="1659"/>
                                      <a:pt x="130" y="1759"/>
                                      <a:pt x="78" y="1869"/>
                                    </a:cubicBezTo>
                                    <a:cubicBezTo>
                                      <a:pt x="26" y="1979"/>
                                      <a:pt x="6" y="2142"/>
                                      <a:pt x="3" y="2192"/>
                                    </a:cubicBezTo>
                                    <a:cubicBezTo>
                                      <a:pt x="0" y="2242"/>
                                      <a:pt x="43" y="2169"/>
                                      <a:pt x="63" y="2169"/>
                                    </a:cubicBezTo>
                                    <a:cubicBezTo>
                                      <a:pt x="83" y="2169"/>
                                      <a:pt x="97" y="2185"/>
                                      <a:pt x="123" y="2192"/>
                                    </a:cubicBezTo>
                                    <a:cubicBezTo>
                                      <a:pt x="149" y="2199"/>
                                      <a:pt x="184" y="2220"/>
                                      <a:pt x="220" y="2214"/>
                                    </a:cubicBezTo>
                                    <a:cubicBezTo>
                                      <a:pt x="256" y="2208"/>
                                      <a:pt x="306" y="2164"/>
                                      <a:pt x="340" y="2154"/>
                                    </a:cubicBezTo>
                                    <a:cubicBezTo>
                                      <a:pt x="374" y="2144"/>
                                      <a:pt x="396" y="2140"/>
                                      <a:pt x="423" y="2154"/>
                                    </a:cubicBezTo>
                                    <a:cubicBezTo>
                                      <a:pt x="450" y="2168"/>
                                      <a:pt x="488" y="2249"/>
                                      <a:pt x="505" y="2237"/>
                                    </a:cubicBezTo>
                                    <a:cubicBezTo>
                                      <a:pt x="522" y="2225"/>
                                      <a:pt x="508" y="2153"/>
                                      <a:pt x="528" y="2079"/>
                                    </a:cubicBezTo>
                                    <a:cubicBezTo>
                                      <a:pt x="548" y="2005"/>
                                      <a:pt x="574" y="1879"/>
                                      <a:pt x="625" y="1794"/>
                                    </a:cubicBezTo>
                                    <a:cubicBezTo>
                                      <a:pt x="676" y="1709"/>
                                      <a:pt x="756" y="1630"/>
                                      <a:pt x="835" y="1569"/>
                                    </a:cubicBezTo>
                                    <a:cubicBezTo>
                                      <a:pt x="914" y="1508"/>
                                      <a:pt x="1020" y="1463"/>
                                      <a:pt x="1098" y="1427"/>
                                    </a:cubicBezTo>
                                    <a:cubicBezTo>
                                      <a:pt x="1176" y="1391"/>
                                      <a:pt x="1270" y="1372"/>
                                      <a:pt x="1300" y="1352"/>
                                    </a:cubicBezTo>
                                    <a:cubicBezTo>
                                      <a:pt x="1330" y="1332"/>
                                      <a:pt x="1273" y="1332"/>
                                      <a:pt x="1278" y="1307"/>
                                    </a:cubicBezTo>
                                    <a:cubicBezTo>
                                      <a:pt x="1283" y="1282"/>
                                      <a:pt x="1320" y="1232"/>
                                      <a:pt x="1330" y="1202"/>
                                    </a:cubicBezTo>
                                    <a:cubicBezTo>
                                      <a:pt x="1340" y="1172"/>
                                      <a:pt x="1311" y="1161"/>
                                      <a:pt x="1338" y="1127"/>
                                    </a:cubicBezTo>
                                    <a:cubicBezTo>
                                      <a:pt x="1365" y="1093"/>
                                      <a:pt x="1466" y="1047"/>
                                      <a:pt x="1495" y="999"/>
                                    </a:cubicBezTo>
                                    <a:cubicBezTo>
                                      <a:pt x="1524" y="951"/>
                                      <a:pt x="1506" y="878"/>
                                      <a:pt x="1510" y="842"/>
                                    </a:cubicBezTo>
                                    <a:cubicBezTo>
                                      <a:pt x="1514" y="806"/>
                                      <a:pt x="1544" y="818"/>
                                      <a:pt x="1518" y="782"/>
                                    </a:cubicBezTo>
                                    <a:cubicBezTo>
                                      <a:pt x="1492" y="746"/>
                                      <a:pt x="1389" y="659"/>
                                      <a:pt x="1353" y="624"/>
                                    </a:cubicBezTo>
                                    <a:cubicBezTo>
                                      <a:pt x="1317" y="589"/>
                                      <a:pt x="1289" y="612"/>
                                      <a:pt x="1300" y="572"/>
                                    </a:cubicBezTo>
                                    <a:cubicBezTo>
                                      <a:pt x="1311" y="532"/>
                                      <a:pt x="1404" y="431"/>
                                      <a:pt x="1420" y="384"/>
                                    </a:cubicBezTo>
                                    <a:cubicBezTo>
                                      <a:pt x="1436" y="337"/>
                                      <a:pt x="1402" y="320"/>
                                      <a:pt x="1398" y="287"/>
                                    </a:cubicBezTo>
                                    <a:cubicBezTo>
                                      <a:pt x="1394" y="254"/>
                                      <a:pt x="1395" y="212"/>
                                      <a:pt x="1397" y="1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4,2249" path="m1397,187c1403,162,1436,154,1435,137c1434,120,1420,96,1390,84c1360,72,1305,74,1255,62c1205,50,1116,0,1090,9c1064,18,1098,57,1098,114c1098,171,1109,245,1090,354c1071,463,1039,642,985,767c931,892,879,977,768,1104c657,1231,433,1405,318,1532c203,1659,130,1759,78,1869c26,1979,6,2142,3,2192c0,2242,43,2169,63,2169c83,2169,97,2185,123,2192c149,2199,184,2220,220,2214c256,2208,306,2164,340,2154c374,2144,396,2140,423,2154c450,2168,488,2249,505,2237c522,2225,508,2153,528,2079c548,2005,574,1879,625,1794c676,1709,756,1630,835,1569c914,1508,1020,1463,1098,1427c1176,1391,1270,1372,1300,1352c1330,1332,1273,1332,1278,1307c1283,1282,1320,1232,1330,1202c1340,1172,1311,1161,1338,1127c1365,1093,1466,1047,1495,999c1524,951,1506,878,1510,842c1514,806,1544,818,1518,782c1492,746,1389,659,1353,624c1317,589,1289,612,1300,572c1311,532,1404,431,1420,384c1436,337,1402,320,1398,287c1394,254,1395,212,1397,187xe" stroked="f" o:allowincell="t" style="position:absolute;margin-left:204.95pt;margin-top:54.1pt;width:77.15pt;height:11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8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9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99.25pt;width:26.8pt;height:13.6pt" coordorigin="4818,1985" coordsize="536,272">
                      <v:rect id="shape_0" stroked="t" o:allowincell="t" style="position:absolute;left:4818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3063240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6985" t="4445" r="5715" b="444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1.2pt;margin-top:102.7pt;width:21.7pt;height:8.6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929640</wp:posOffset>
                      </wp:positionH>
                      <wp:positionV relativeFrom="paragraph">
                        <wp:posOffset>427990</wp:posOffset>
                      </wp:positionV>
                      <wp:extent cx="2344420" cy="1633855"/>
                      <wp:effectExtent l="5080" t="0" r="571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4320" cy="163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92" h="2573">
                                    <a:moveTo>
                                      <a:pt x="3692" y="2573"/>
                                    </a:moveTo>
                                    <a:cubicBezTo>
                                      <a:pt x="3665" y="2497"/>
                                      <a:pt x="3568" y="2402"/>
                                      <a:pt x="3529" y="2115"/>
                                    </a:cubicBezTo>
                                    <a:cubicBezTo>
                                      <a:pt x="3490" y="1828"/>
                                      <a:pt x="3586" y="1189"/>
                                      <a:pt x="3459" y="851"/>
                                    </a:cubicBezTo>
                                    <a:cubicBezTo>
                                      <a:pt x="3332" y="513"/>
                                      <a:pt x="3152" y="178"/>
                                      <a:pt x="2767" y="89"/>
                                    </a:cubicBezTo>
                                    <a:cubicBezTo>
                                      <a:pt x="2382" y="0"/>
                                      <a:pt x="1426" y="68"/>
                                      <a:pt x="1151" y="315"/>
                                    </a:cubicBezTo>
                                    <a:cubicBezTo>
                                      <a:pt x="876" y="562"/>
                                      <a:pt x="1151" y="1281"/>
                                      <a:pt x="1115" y="1571"/>
                                    </a:cubicBezTo>
                                    <a:cubicBezTo>
                                      <a:pt x="1079" y="1861"/>
                                      <a:pt x="1061" y="1989"/>
                                      <a:pt x="932" y="2058"/>
                                    </a:cubicBezTo>
                                    <a:cubicBezTo>
                                      <a:pt x="803" y="2127"/>
                                      <a:pt x="461" y="2175"/>
                                      <a:pt x="339" y="1988"/>
                                    </a:cubicBezTo>
                                    <a:cubicBezTo>
                                      <a:pt x="217" y="1801"/>
                                      <a:pt x="255" y="1229"/>
                                      <a:pt x="198" y="936"/>
                                    </a:cubicBezTo>
                                    <a:cubicBezTo>
                                      <a:pt x="141" y="643"/>
                                      <a:pt x="41" y="377"/>
                                      <a:pt x="0" y="2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92,2573" path="m3692,2573c3665,2497,3568,2402,3529,2115c3490,1828,3586,1189,3459,851c3332,513,3152,178,2767,89c2382,0,1426,68,1151,315c876,562,1151,1281,1115,1571c1079,1861,1061,1989,932,2058c803,2127,461,2175,339,1988c217,1801,255,1229,198,936c141,643,41,377,0,230e" stroked="t" o:allowincell="t" style="position:absolute;margin-left:73.2pt;margin-top:33.7pt;width:184.55pt;height:128.6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07950" simplePos="0" locked="0" layoutInCell="1" allowOverlap="1" relativeHeight="39">
                      <wp:simplePos x="0" y="0"/>
                      <wp:positionH relativeFrom="column">
                        <wp:posOffset>1804670</wp:posOffset>
                      </wp:positionH>
                      <wp:positionV relativeFrom="paragraph">
                        <wp:posOffset>699770</wp:posOffset>
                      </wp:positionV>
                      <wp:extent cx="1068705" cy="1353185"/>
                      <wp:effectExtent l="0" t="0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8840" cy="135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3" h="2131">
                                    <a:moveTo>
                                      <a:pt x="260" y="1771"/>
                                    </a:moveTo>
                                    <a:cubicBezTo>
                                      <a:pt x="254" y="1642"/>
                                      <a:pt x="272" y="1234"/>
                                      <a:pt x="231" y="995"/>
                                    </a:cubicBezTo>
                                    <a:cubicBezTo>
                                      <a:pt x="190" y="756"/>
                                      <a:pt x="0" y="493"/>
                                      <a:pt x="13" y="338"/>
                                    </a:cubicBezTo>
                                    <a:cubicBezTo>
                                      <a:pt x="26" y="183"/>
                                      <a:pt x="80" y="93"/>
                                      <a:pt x="309" y="63"/>
                                    </a:cubicBezTo>
                                    <a:cubicBezTo>
                                      <a:pt x="538" y="33"/>
                                      <a:pt x="1168" y="0"/>
                                      <a:pt x="1389" y="155"/>
                                    </a:cubicBezTo>
                                    <a:cubicBezTo>
                                      <a:pt x="1610" y="310"/>
                                      <a:pt x="1591" y="663"/>
                                      <a:pt x="1637" y="992"/>
                                    </a:cubicBezTo>
                                    <a:cubicBezTo>
                                      <a:pt x="1683" y="1321"/>
                                      <a:pt x="1659" y="1894"/>
                                      <a:pt x="1664" y="213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83,2131" path="m260,1771c254,1642,272,1234,231,995c190,756,0,493,13,338c26,183,80,93,309,63c538,33,1168,0,1389,155c1610,310,1591,663,1637,992c1683,1321,1659,1894,1664,2131e" stroked="t" o:allowincell="t" style="position:absolute;margin-left:142.1pt;margin-top:55.1pt;width:84.1pt;height:106.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723265</wp:posOffset>
                      </wp:positionH>
                      <wp:positionV relativeFrom="paragraph">
                        <wp:posOffset>560705</wp:posOffset>
                      </wp:positionV>
                      <wp:extent cx="2339975" cy="1456690"/>
                      <wp:effectExtent l="5715" t="5080" r="4445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0000" cy="145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85" h="2294">
                                    <a:moveTo>
                                      <a:pt x="0" y="0"/>
                                    </a:moveTo>
                                    <a:cubicBezTo>
                                      <a:pt x="36" y="125"/>
                                      <a:pt x="143" y="433"/>
                                      <a:pt x="219" y="748"/>
                                    </a:cubicBezTo>
                                    <a:cubicBezTo>
                                      <a:pt x="295" y="1063"/>
                                      <a:pt x="280" y="1671"/>
                                      <a:pt x="459" y="1892"/>
                                    </a:cubicBezTo>
                                    <a:cubicBezTo>
                                      <a:pt x="638" y="2113"/>
                                      <a:pt x="1093" y="2139"/>
                                      <a:pt x="1292" y="2075"/>
                                    </a:cubicBezTo>
                                    <a:cubicBezTo>
                                      <a:pt x="1491" y="2011"/>
                                      <a:pt x="1592" y="1815"/>
                                      <a:pt x="1652" y="1510"/>
                                    </a:cubicBezTo>
                                    <a:cubicBezTo>
                                      <a:pt x="1712" y="1205"/>
                                      <a:pt x="1397" y="473"/>
                                      <a:pt x="1652" y="247"/>
                                    </a:cubicBezTo>
                                    <a:cubicBezTo>
                                      <a:pt x="1907" y="21"/>
                                      <a:pt x="2868" y="40"/>
                                      <a:pt x="3184" y="155"/>
                                    </a:cubicBezTo>
                                    <a:cubicBezTo>
                                      <a:pt x="3500" y="270"/>
                                      <a:pt x="3481" y="659"/>
                                      <a:pt x="3551" y="939"/>
                                    </a:cubicBezTo>
                                    <a:cubicBezTo>
                                      <a:pt x="3621" y="1219"/>
                                      <a:pt x="3585" y="1609"/>
                                      <a:pt x="3607" y="1835"/>
                                    </a:cubicBezTo>
                                    <a:cubicBezTo>
                                      <a:pt x="3629" y="2061"/>
                                      <a:pt x="3669" y="2199"/>
                                      <a:pt x="3685" y="229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85,2294" path="m0,0c36,125,143,433,219,748c295,1063,280,1671,459,1892c638,2113,1093,2139,1292,2075c1491,2011,1592,1815,1652,1510c1712,1205,1397,473,1652,247c1907,21,2868,40,3184,155c3500,270,3481,659,3551,939c3621,1219,3585,1609,3607,1835c3629,2061,3669,2199,3685,2294e" stroked="t" o:allowincell="t" style="position:absolute;margin-left:56.95pt;margin-top:44.15pt;width:184.2pt;height:114.6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40.25pt;width:26.8pt;height:13.6pt" coordorigin="4818,2805" coordsize="536,272">
                      <v:rect id="shape_0" stroked="t" o:allowincell="t" style="position:absolute;left:4818;top:2805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881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0805" distR="114300" simplePos="0" locked="0" layoutInCell="1" allowOverlap="1" relativeHeight="45">
                      <wp:simplePos x="0" y="0"/>
                      <wp:positionH relativeFrom="column">
                        <wp:posOffset>1918335</wp:posOffset>
                      </wp:positionH>
                      <wp:positionV relativeFrom="paragraph">
                        <wp:posOffset>814705</wp:posOffset>
                      </wp:positionV>
                      <wp:extent cx="773430" cy="1242695"/>
                      <wp:effectExtent l="0" t="0" r="635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124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1957">
                                    <a:moveTo>
                                      <a:pt x="462" y="1534"/>
                                    </a:moveTo>
                                    <a:cubicBezTo>
                                      <a:pt x="441" y="1402"/>
                                      <a:pt x="403" y="979"/>
                                      <a:pt x="335" y="743"/>
                                    </a:cubicBezTo>
                                    <a:cubicBezTo>
                                      <a:pt x="267" y="507"/>
                                      <a:pt x="0" y="230"/>
                                      <a:pt x="52" y="115"/>
                                    </a:cubicBezTo>
                                    <a:cubicBezTo>
                                      <a:pt x="104" y="0"/>
                                      <a:pt x="470" y="37"/>
                                      <a:pt x="645" y="52"/>
                                    </a:cubicBezTo>
                                    <a:cubicBezTo>
                                      <a:pt x="820" y="67"/>
                                      <a:pt x="1010" y="94"/>
                                      <a:pt x="1104" y="207"/>
                                    </a:cubicBezTo>
                                    <a:cubicBezTo>
                                      <a:pt x="1198" y="320"/>
                                      <a:pt x="1202" y="437"/>
                                      <a:pt x="1210" y="729"/>
                                    </a:cubicBezTo>
                                    <a:cubicBezTo>
                                      <a:pt x="1218" y="1021"/>
                                      <a:pt x="1166" y="1701"/>
                                      <a:pt x="1154" y="19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1957" path="m462,1534c441,1402,403,979,335,743c267,507,0,230,52,115c104,0,470,37,645,52c820,67,1010,94,1104,207c1198,320,1202,437,1210,729c1218,1021,1166,1701,1154,1957e" stroked="t" o:allowincell="t" style="position:absolute;margin-left:151.05pt;margin-top:64.15pt;width:60.85pt;height:97.8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681355</wp:posOffset>
                      </wp:positionV>
                      <wp:extent cx="170180" cy="793750"/>
                      <wp:effectExtent l="5080" t="5080" r="5715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280" cy="79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" h="1250">
                                    <a:moveTo>
                                      <a:pt x="0" y="0"/>
                                    </a:moveTo>
                                    <a:cubicBezTo>
                                      <a:pt x="18" y="48"/>
                                      <a:pt x="157" y="426"/>
                                      <a:pt x="184" y="516"/>
                                    </a:cubicBezTo>
                                    <a:cubicBezTo>
                                      <a:pt x="214" y="625"/>
                                      <a:pt x="255" y="1189"/>
                                      <a:pt x="268" y="12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,1250" path="m0,0c18,48,157,426,184,516c214,625,255,1189,268,1250e" stroked="t" o:allowincell="t" style="position:absolute;margin-left:43.9pt;margin-top:53.65pt;width:13.35pt;height:62.4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422910</wp:posOffset>
                      </wp:positionH>
                      <wp:positionV relativeFrom="paragraph">
                        <wp:posOffset>950595</wp:posOffset>
                      </wp:positionV>
                      <wp:extent cx="116840" cy="515620"/>
                      <wp:effectExtent l="5080" t="5080" r="5080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" h="812">
                                    <a:moveTo>
                                      <a:pt x="0" y="0"/>
                                    </a:moveTo>
                                    <a:cubicBezTo>
                                      <a:pt x="18" y="48"/>
                                      <a:pt x="108" y="308"/>
                                      <a:pt x="135" y="398"/>
                                    </a:cubicBezTo>
                                    <a:cubicBezTo>
                                      <a:pt x="165" y="507"/>
                                      <a:pt x="171" y="751"/>
                                      <a:pt x="184" y="8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,812" path="m0,0c18,48,108,308,135,398c165,507,171,751,184,812e" stroked="t" o:allowincell="t" style="position:absolute;margin-left:33.3pt;margin-top:74.85pt;width:9.15pt;height:40.5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1295400</wp:posOffset>
                      </wp:positionV>
                      <wp:extent cx="50800" cy="197485"/>
                      <wp:effectExtent l="5080" t="5715" r="127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19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" h="311">
                                    <a:moveTo>
                                      <a:pt x="0" y="0"/>
                                    </a:moveTo>
                                    <a:cubicBezTo>
                                      <a:pt x="6" y="28"/>
                                      <a:pt x="60" y="90"/>
                                      <a:pt x="70" y="142"/>
                                    </a:cubicBezTo>
                                    <a:cubicBezTo>
                                      <a:pt x="80" y="194"/>
                                      <a:pt x="64" y="276"/>
                                      <a:pt x="63" y="31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,311" path="m0,0c6,28,60,90,70,142c80,194,64,276,63,311e" stroked="t" o:allowincell="t" style="position:absolute;margin-left:17.1pt;margin-top:102pt;width:3.95pt;height:15.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3505" distR="114300" simplePos="0" locked="0" layoutInCell="1" allowOverlap="1" relativeHeight="61">
                      <wp:simplePos x="0" y="0"/>
                      <wp:positionH relativeFrom="column">
                        <wp:posOffset>1124585</wp:posOffset>
                      </wp:positionH>
                      <wp:positionV relativeFrom="paragraph">
                        <wp:posOffset>309245</wp:posOffset>
                      </wp:positionV>
                      <wp:extent cx="706120" cy="1370330"/>
                      <wp:effectExtent l="0" t="5080" r="5715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59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2" h="2158">
                                    <a:moveTo>
                                      <a:pt x="1112" y="0"/>
                                    </a:moveTo>
                                    <a:cubicBezTo>
                                      <a:pt x="1067" y="130"/>
                                      <a:pt x="731" y="170"/>
                                      <a:pt x="653" y="488"/>
                                    </a:cubicBezTo>
                                    <a:cubicBezTo>
                                      <a:pt x="575" y="806"/>
                                      <a:pt x="739" y="1654"/>
                                      <a:pt x="646" y="1906"/>
                                    </a:cubicBezTo>
                                    <a:cubicBezTo>
                                      <a:pt x="553" y="2158"/>
                                      <a:pt x="190" y="2154"/>
                                      <a:pt x="95" y="1998"/>
                                    </a:cubicBezTo>
                                    <a:cubicBezTo>
                                      <a:pt x="0" y="1842"/>
                                      <a:pt x="86" y="1231"/>
                                      <a:pt x="74" y="968"/>
                                    </a:cubicBezTo>
                                    <a:cubicBezTo>
                                      <a:pt x="62" y="705"/>
                                      <a:pt x="35" y="532"/>
                                      <a:pt x="25" y="4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2,2158" path="m1112,0c1067,130,731,170,653,488c575,806,739,1654,646,1906c553,2158,190,2154,95,1998c0,1842,86,1231,74,968c62,705,35,532,25,417e" stroked="t" o:allowincell="t" style="position:absolute;margin-left:88.55pt;margin-top:24.35pt;width:55.55pt;height:107.8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62">
                      <wp:simplePos x="0" y="0"/>
                      <wp:positionH relativeFrom="column">
                        <wp:posOffset>1225550</wp:posOffset>
                      </wp:positionH>
                      <wp:positionV relativeFrom="paragraph">
                        <wp:posOffset>1264285</wp:posOffset>
                      </wp:positionV>
                      <wp:extent cx="206375" cy="306070"/>
                      <wp:effectExtent l="0" t="5080" r="4445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80" cy="30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" h="482">
                                    <a:moveTo>
                                      <a:pt x="296" y="56"/>
                                    </a:moveTo>
                                    <a:cubicBezTo>
                                      <a:pt x="293" y="93"/>
                                      <a:pt x="325" y="162"/>
                                      <a:pt x="325" y="226"/>
                                    </a:cubicBezTo>
                                    <a:cubicBezTo>
                                      <a:pt x="321" y="292"/>
                                      <a:pt x="322" y="422"/>
                                      <a:pt x="275" y="452"/>
                                    </a:cubicBezTo>
                                    <a:cubicBezTo>
                                      <a:pt x="228" y="482"/>
                                      <a:pt x="84" y="449"/>
                                      <a:pt x="42" y="409"/>
                                    </a:cubicBezTo>
                                    <a:cubicBezTo>
                                      <a:pt x="0" y="369"/>
                                      <a:pt x="15" y="280"/>
                                      <a:pt x="21" y="212"/>
                                    </a:cubicBezTo>
                                    <a:cubicBezTo>
                                      <a:pt x="27" y="144"/>
                                      <a:pt x="66" y="44"/>
                                      <a:pt x="7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5,482" path="m296,56c293,93,325,162,325,226c321,292,322,422,275,452c228,482,84,449,42,409c0,369,15,280,21,212c27,144,66,44,78,0e" stroked="t" o:allowincell="t" style="position:absolute;margin-left:96.5pt;margin-top:99.55pt;width:16.2pt;height:24.0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4">
                      <wp:simplePos x="0" y="0"/>
                      <wp:positionH relativeFrom="column">
                        <wp:posOffset>1283970</wp:posOffset>
                      </wp:positionH>
                      <wp:positionV relativeFrom="paragraph">
                        <wp:posOffset>260350</wp:posOffset>
                      </wp:positionV>
                      <wp:extent cx="277495" cy="351155"/>
                      <wp:effectExtent l="5715" t="5715" r="508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560" cy="35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7" h="553">
                                    <a:moveTo>
                                      <a:pt x="437" y="0"/>
                                    </a:moveTo>
                                    <a:cubicBezTo>
                                      <a:pt x="418" y="38"/>
                                      <a:pt x="310" y="138"/>
                                      <a:pt x="268" y="219"/>
                                    </a:cubicBezTo>
                                    <a:cubicBezTo>
                                      <a:pt x="226" y="300"/>
                                      <a:pt x="217" y="442"/>
                                      <a:pt x="183" y="487"/>
                                    </a:cubicBezTo>
                                    <a:cubicBezTo>
                                      <a:pt x="149" y="532"/>
                                      <a:pt x="94" y="553"/>
                                      <a:pt x="63" y="487"/>
                                    </a:cubicBezTo>
                                    <a:cubicBezTo>
                                      <a:pt x="32" y="421"/>
                                      <a:pt x="13" y="174"/>
                                      <a:pt x="0" y="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7,553" path="m437,0c418,38,310,138,268,219c226,300,217,442,183,487c149,532,94,553,63,487c32,421,13,174,0,92e" stroked="t" o:allowincell="t" style="position:absolute;margin-left:101.1pt;margin-top:20.5pt;width:21.8pt;height:27.6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58.25pt;width:26.8pt;height:13.6pt" coordorigin="4818,3165" coordsize="536,272">
                      <v:rect id="shape_0" stroked="t" o:allowincell="t" style="position:absolute;left:4818;top:316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324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57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аха  (линия равных значений)   максимальной скорости ветра, м/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аха  (линия равных значений)   максимальной скорости ветра, м/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5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2857500" cy="914400"/>
                      <wp:effectExtent l="0" t="0" r="0" b="0"/>
                      <wp:wrapNone/>
                      <wp:docPr id="5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скорости ветр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с 09 час    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2 окт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3 ок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скорости вет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с 09 час    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2 окт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3 ок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6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6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4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область по-прежнему находилась в тыловой части циклона с центром над северо-западом России. Похолодание усилилось с понижением </w:t>
            </w:r>
            <w:r>
              <w:rPr>
                <w:sz w:val="25"/>
                <w:szCs w:val="25"/>
              </w:rPr>
              <w:t xml:space="preserve"> среднесуточной температуры воздуха на 1-2ºС – до  значений +4+5, что на 1-2ºС ниже климатической нормы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Дневной прогрев воздуха был незначительным (+6+8°С), прошедшая ночь при малооблачной погоде была морозной с минимальной температурой воздуха  -1-4º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Небольшой дождь шел в основном днем с количеством осадков 1-3 мм и менее при прохождении холодного атмосферного фронта,  в Полоцке и Витебске выпадал град диаметром  3-7 мм (в Витебске при  грозе). В большинстве районов ветер усиливался до 15-18 м/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 xml:space="preserve">0,10-0,13 мкЗв/ч  </w:t>
            </w:r>
            <w:r>
              <w:rPr>
                <w:color w:val="000000"/>
                <w:sz w:val="25"/>
                <w:szCs w:val="25"/>
              </w:rPr>
              <w:t>уровень  естественный.</w:t>
            </w:r>
            <w:r>
              <w:rPr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На Западной Двине отмечалось незначительное падение уровня воды (на 1-3 см за сутки). На притоках уровни колебались с суточной амплитудой 1-10 см. Температура воды в реках сегодня утром была 5-6 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2 ок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3 ок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  </w:t>
            </w:r>
            <w:r>
              <w:rPr>
                <w:i/>
                <w:color w:val="0000FF"/>
                <w:sz w:val="18"/>
                <w:szCs w:val="18"/>
              </w:rPr>
              <w:t>12 октябр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521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сильный ветер, гроза, град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ад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6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4 ок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20820" cy="2492375"/>
                  <wp:effectExtent l="0" t="0" r="0" b="0"/>
                  <wp:docPr id="6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0820" cy="249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303327886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8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25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е явления не ожидаю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ок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ок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холодной неустойчивой воздушной массой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ступающей с Балтийского мор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обладание облачной погоды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обладание облачной погоды</w:t>
            </w:r>
          </w:p>
        </w:tc>
      </w:tr>
      <w:tr>
        <w:trPr>
          <w:trHeight w:val="80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без существенных осадков, днем временами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местами небольшие осадки, днем на большей части территории осадки, в основном дождь</w:t>
            </w:r>
          </w:p>
        </w:tc>
      </w:tr>
      <w:tr>
        <w:trPr>
          <w:trHeight w:val="33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2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юго-западный, западный,  4-9 м/с, днем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юго-западный, западный,  4-9 м/с, днем порывы до 14 м/с</w:t>
            </w:r>
          </w:p>
        </w:tc>
      </w:tr>
      <w:tr>
        <w:trPr>
          <w:trHeight w:val="43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ночью </w:t>
            </w:r>
            <w:r>
              <w:rPr>
                <w:color w:val="000000"/>
                <w:sz w:val="26"/>
                <w:szCs w:val="26"/>
              </w:rPr>
              <w:t>-1 -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6 +8º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ночью </w:t>
            </w:r>
            <w:r>
              <w:rPr>
                <w:color w:val="000000"/>
                <w:sz w:val="26"/>
                <w:szCs w:val="26"/>
              </w:rPr>
              <w:t>0, 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 +4 +9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5-16 ок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124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5.10</w:t>
            </w:r>
            <w:r>
              <w:rPr>
                <w:color w:val="000000"/>
                <w:sz w:val="26"/>
                <w:szCs w:val="26"/>
              </w:rPr>
              <w:t xml:space="preserve">  ночью на большей части, днем местами кратковременные осадки (дождь, мокрый снег)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6.10</w:t>
            </w:r>
            <w:r>
              <w:rPr>
                <w:color w:val="000000"/>
                <w:sz w:val="26"/>
                <w:szCs w:val="26"/>
              </w:rPr>
              <w:t xml:space="preserve">  ночью преимущественно без осадков, днем местами кратковременные осадки  (в основном дождь)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6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15.10</w:t>
            </w:r>
            <w:r>
              <w:rPr>
                <w:color w:val="000000"/>
                <w:sz w:val="26"/>
                <w:szCs w:val="26"/>
              </w:rPr>
              <w:t xml:space="preserve">  западный, северо-западный  6-11 м/с, местами порывы до 15-20 м/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16.10</w:t>
            </w:r>
            <w:r>
              <w:rPr>
                <w:color w:val="000000"/>
                <w:sz w:val="26"/>
                <w:szCs w:val="26"/>
              </w:rPr>
              <w:t xml:space="preserve">  переменных направлений  3-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15.10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ночью </w:t>
            </w:r>
            <w:r>
              <w:rPr>
                <w:color w:val="000000"/>
                <w:sz w:val="26"/>
                <w:szCs w:val="26"/>
              </w:rPr>
              <w:t>-3+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 днем +2 +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16.10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ночью 0, 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 днем +4 +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3 ок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9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9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6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2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1:51:00Z</dcterms:created>
  <dc:creator>Отдел агрометобслуживания</dc:creator>
  <dc:description/>
  <cp:keywords/>
  <dc:language>en-US</dc:language>
  <cp:lastModifiedBy>User</cp:lastModifiedBy>
  <cp:lastPrinted>2010-10-08T12:19:00Z</cp:lastPrinted>
  <dcterms:modified xsi:type="dcterms:W3CDTF">2010-10-13T11:5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